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Roeck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rsbus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8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roeckrath@hmb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Telefon: 49-2536-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     : 49-2536-9943 (ISDN X.75, Modem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RMINAT /DEVICE:&lt;n&gt; /SCRIPT:PING &lt;Zeichenket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ends the string to the device n. You can us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owed as modem strings in the configuration of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rst waits 5 seconds, then sends the string to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after waiting additional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RINGUP you can use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end commands to the modem event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all another system for initializing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ake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R500\TERMINAT.EXE /DEVICE:&lt;n&gt; /SCRIPT:..\RINGUP\PING AT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ake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R500\TERMINAT.EXE /DEVICE:&lt;n&gt; /SCRIPT:..\RINGUP\PING AT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ER500\TERMINAT.EXE /DEVICE:&lt;n&gt; /SCRIPT:..\RINGUP\PING ATDT025369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