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-File to Ringup\Event-Handler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04.08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only work with Terminate 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 Calculation of leap-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Reorganisation by us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 instead of 16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vents shown in the main screen are sorted on there star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nly one device watching the color of the action windo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crease startup speed of the script only the last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utbound function now creates additional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Outbound creates batch files (OUT????.BAT), which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efinable batch file CALLOUT.BAT with nodenumber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define the way the outbound call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Evaluation of additional RING infos on device 1 (f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&lt;caller-id&gt;/EAZ&lt;n&gt;/&lt;service indicator&gt; on ISDN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poll (Caller isaccepted only if there is mail for 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jec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tching the analogue line via ISDN device (permanent devic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ing different programs for answering the ring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, servic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back without answering the trigger call (the caller has no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initializing of a c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valuations could be set active on special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ognizing a RING the scripts creates the batch file BBS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usee definable batch file STARTBBS.BAT with 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rrorlevel, Terminate device, port, baud, time to next event,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additional ring info, date/time). Now the handling of cal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in STARTBBS.BAT while in RINGUP.BAT only BBS.BAT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commands for the events definable, which are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 shorting of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script directly if low memory (errorlevel 2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s set to hidden after calling an ex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arameter DAY: for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time until the next event takes place - now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event search exactly at the time stamp an even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ion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free definable menu slots; the old slots "TerMail" and "DOS-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one of these definable menu slots (predefined).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and 253 are no unused but reserved for internal use in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s of today are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25.10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The errorlevel defined in RINGUP for internal u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Now the script uses 246 to 255 instead of 99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 because the DOS box of OS/2 is unable to work with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above 255. You are not allowed to use th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6 to 255 in the device or ev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from earlier versions you have to change RINGU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4 GO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3 GOTO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2 GOTO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1 GOTO ViewRingu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50 GOTO EditRingup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49 GOTO ViewT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48 GOTO N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47 GOTO Ke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46 GOTO Prog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