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additions/features/fixes September 1, 1995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1.00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/features/fixes August 25, 1995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whole lot of bugs in the coloniz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tested most of the possibilities (Transport/Transwar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 Space, to a stopover sector.  Buying ore from a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it from the pla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you're busted, you won't receive a second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/features/fixes August 19, 1995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anetary scripts will now abort the planet displa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number is know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arms will sound to tell you that you were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/features/fixes August 17, 1995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ST.  When turns have finished, script will stop after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 back.  Fix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TSS.  Will now only buy fuel ore to store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anetary scripts will now abort the planet displa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number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/features/fixes August 16, 1995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STPTWTM.TMS has been added to the TWTM.MA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ST.  When turns have finished, script will stop after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anetary Trading.  The script will now abort when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things from a port and the port runs dry. 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put product on the planet when the port stops s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TSS.  The script will stop if you don't have enough 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me of the scripts now have alarms to indicate when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opp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/features/fixes August 14, 1995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scripts that prompt for inputs will now properly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if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ST will now use the "Q" password bug/feature of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Modify Notes option in the TWA Automode Men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WA to sav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overbid menu of SSx will now accept +,- to adjust the pric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enter] will continue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ired Port script will now keep trading until one of the 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. (Actually this was implemented in the last comp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setup script  (SETUP.TMS) has been added.  This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TWTM.MAC file in your TM directory as well a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cript (which has been renamed to !RUNTWTM.SC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ript called !STPTWTM.SCR which can be us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directory and ANSI.MAC file in TM.  Read the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Planetary TransWarp Sell Steal scrip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c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/features August 3, 1995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ST and SSM have been tuned a bit for better perform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rice adjusting menu will show up after you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back.  The best price adjusting menu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ling large numbers of holds of eq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ired Port script will now abort automaticaly when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rt falls below 1.5 times the number of hold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op Fighter scrip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ick fighters scrip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WAssist automode menu scrip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anetary Trading scrip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onize from sector 1 script added.  Not all possibil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in this script.  I've test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answarp to a sector outside of fedspace, move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up and transwar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rmal rou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transwarp directly to FedSpace or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.  Just a word of warning in case it screws 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worry about blind transwarping since the scrip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you get a blind transwarping prompt.  This scrip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rastically (or removed completly) due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rp towing in Beta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