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f you who want to continue us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but who do not want to forego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POWER MACROS, now you can easily hav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work with any version of Commo from 5.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ersion of POWER MACROS from 2.9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necessary for using both the shareware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ed 2.9 as an external download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terminal program.  The files for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LSW.BAT -- Batch file that calls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AM.MAC -- Macro file that sets port speed f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for the registered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MAC.BAT -- Batch file that calls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OT.MAC -- Macro file that sets port speed and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areware users can try to use the regis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it won't do them any good, and may ev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So I heartily recommend just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and taking a look at the register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as to the greater programming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Then you'll see that $15 tru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cheap registration price for POWER MACROS.  ;)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a shareware author if I didn't bu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).  See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BM-PC compatible computer, most likely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but maybe not), and enough RAM to have 150k 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f your terminal program.  You also need a modem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figure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o 5.41 or later (as of March 10, 1993, 5.4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WER MACROS 2.9 shareware or registered, or la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 10, 1993, 2.9 is the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mmunications program that allows you to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teps to installing POWER MACROS as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tting up the external protocol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nd modifying the correct .B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tting {COMMO} up for acting as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one and three will be identical for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OWER MACROS.  Step 3 will be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 Step 1 will vary according to commu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structions for Telix, QModem and Telem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 (hopefully with ProComm Plus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ONE:  INSTALLING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unication programs should need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a command key to call the protocol o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window, a "protocol name" to show in the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name for the program to call,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filename, and some programs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string (as for ZModem AutoRece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key and "protocol name" are purely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pend on what keys the communications pr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protocols.  The .BAT file name is the vital p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, that should be PMDLSW.BAT. 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OWERMAC.BAT (the .BAT extension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).  Set "prompt for filename" to no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rict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"triggering string," using one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and "slicker," but could cause probl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ind up unexpectedly entering {COMMO} if tha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omewhere else, and it MUST be a string tha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FORE the Trade Wars copyright info, i.e.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Welcome GAMEMASTER.....".  I have used "-=- D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was tested satisfactorily on Telix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O for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"Protocol Options P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the first open external protoco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ill in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) First, "Command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d O, since it is in COMMO, and is un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) Next, is "Protocol Name."  I used COMM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) Then, leave "Upload Filename" blank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OWER MACROS as a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) Then, "Download Filename" is the name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ll use to call COMMO.  Fill in "PMDLS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hareware users, or "POWERMAC"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) Then, for "BAT or Script" select "DOS Batch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) Then, for "Download Name", select N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es if you really want to but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for you except mak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) Finally, "Trigger String."  If you want COM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utomatically when entering Trade W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illing to risk the occasional random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field to "-=- Dail". That will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 at the start of the daily lo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COMMO manually with the Page Dow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l right, then just press ENTER to exit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, and you have finished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as tested successfully on shareware 4.5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QModem has since gone commercial and has a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rsion 6.  It may need to be enter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Alt-N to load QINSTALL.  Then select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number of the FIRST OPEN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.  You must start with 0 and go from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he first external protoco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selec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ow enter the requi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) "Select Character": Enter the command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tart COMMO.  I us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) "Protocol": This is the name to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Menu.  I used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) "Upload Bat": You should only use COMM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protocol, but for the sake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nter the .BAT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) "Download Bat": Enter the filenam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AT file here.  For shareware user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"PMDLSW" and for registered enter "POWER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) "Filename Prompt":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Now just exit and save. 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as tested successfully on Telem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-O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E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Alt- and the number of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  It will probably b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the information.  Use the DOWN and UP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ack and forth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) "Protocol Name": This is the name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wnload Protocol window.  I used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) "Key": This is the command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 I use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) "Upload Batch": Leave blank.  Only use COMM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) "Download Batch": Enter the name of the correct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ere: "PMDLSW" for sharewar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WERMAC"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) "Prompt DL Name": Set to No.  It alway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anyway.  Just press ENTER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) "Auto-Download Sequence"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load POWER MACROS upon entering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s, set this to "-=-=- Daily J". 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is to do anything.  I have to cal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 before going into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 just exit and save the configuration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TWO: INSTALL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basically pretty simpl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 of POWER MACROS, copy PMDLSW.B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home directory.  Then,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LSW.BAT file into your favorite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s to reflect your setup.  Each lin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 has a REMark to tell you what it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ake sure that the batch file will chang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COMMO home directory, then when COM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at it changes back to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copy the POWERMA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unications program home directory, and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here is what the PMDLSW.B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your COMMO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your COMMO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/in /mpmpram.mac /: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your TER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your TERM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elf-explanatory.  Just make sure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alone.  That is the command for starting COM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left as it i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communications program is something other than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or Telemate, check the docs to see what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to the batch file when i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SHOULD be the COM port speed.  I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is a parameter other than %1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o command line by inser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umber in place of the %1 at the e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cations program DOES NOT pass that parameter at all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uncation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EE: CONFIGURING 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is pretty simple.  Just pull your COMMO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ext editor and look for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x=no}               Drop DTR and RTS at program exi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r COMMO.SET might actually have {dex=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You need to set it to look like the line abov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says {dex=no}.  Otherwise COMMO will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ook for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in=no}              Send Modem Init String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lly does not matter which this is set t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verrides this setting to No.  But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if this is all you use COMMO fo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Save it, and next time COMMO star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ssumes that you already have COMMO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POWER MACROS AS A D/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POWER MACROS two ways, 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For automatic operation, your comm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t up "auto-receive" strings for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If so, use one of the strings listed abo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enter Trade Wars norm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CO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if you do this automatically, you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aily Log at entry.  When COMMO star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lank COMMO terminal screen.  You are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[Pause] prompt in the Daily Log of Trade War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or ENTER, and everything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enter POWER MACROS, get to the Door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and memorize the command to call Trade Wa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to call up the Download Menu (usually Page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OMMO (or whatever you called it).  Once COM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you are looking at the blank terminal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Trade Wars.  Everything will g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COMMO at the end of your playing sess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you press Q to Quit or R to Remain in Citad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BBS menu again, press Alt-X to exit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will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 programs (namely Telix) will show you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a screen showing what you were looking a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POWER MACROS.  If you exited COMMO _before_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, press Q or R now, and everything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If you exited COMMO _after_ exiting Trade Wa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command in the BBS, and it will go on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what the screen shows you.  Everything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 programs (namely QModem)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should see when it regains control.  This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and eliminates the shock of returning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"pref" variable that POWER MACR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rrect .CFG, bust, log, NotePad, et a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you are on.  Users who use COMMO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 this variable on the dialing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it on your way into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COMMO, the POWERMAC.BAT file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sets the COM port speed, then searches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Files directory for .CFG files.  If it finds an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menu listing all the prefixes it foun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lect the prefix for the current BBS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.CFG files are found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refix.  Enter the prefix you want to u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takes over, you will be asked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prefix OTHER than the on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press ESCape, and you will be prompted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nu can only offer you 19 op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9 .CFG files in the TW directory, the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the first 19.  If the one you want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for "-&gt;Other&lt;-" and input the prefix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do it.  Naturally, if I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r you cannot figure it out, do not hesitat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You can leave messages on the FIDO Trade War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ow have regular access to that echo,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, Trade Wars Only! BBS at 1-804-979-9568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USR HST modem (V.32 users will connect at 2400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the sysop (that's me, Game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POWER MACROS is $15. 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are honor-bound to register {COMMO}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it as your comm program, but it does make 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