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2002 Third Party Utilities and the TW2002 Univers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title - longer text file. I've had many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will or will not work with the TW2002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r. This file is the result. I've checked ever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party TW2002 utility I have access to (all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for download from my board - I try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pies on-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my comments about each one. I a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recommend any of them (and note that I have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- doing that would be a project for a slow mon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use is your choice, and it's your problem if i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uld quite easily happen. All of the programmer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utilities are hobbyists - me included).  Howeve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 delights programmed by some very crazy and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. I'd suggest taking a good close look a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s of this point none of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 compatible iregardlous what anyone says. My main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damage if any could be caused by running them -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sysop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 - Oct.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re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-   Autho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he program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/PREGAME/POSTGAME/SETUP/DOOR (when to ru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:     Add to nightly batc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AME:    Run befor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AME:   Run after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:       Seperate door - none of these are current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description of possible problems, etc. At the current time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EXPANDER aware, however TWWINNER and ASSETS ar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R compatible. Most of the rest can be used with th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roblems - but they must be run in the individual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(I suggest keeping the .EXE files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EXE which is in your path. DATA files and CONFIG files must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niverse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ote says "Can be run in one or all universes" it'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unaware. This has it's points... The player who's been h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G 2 or 3 times can escape that universe. Of course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 might be in the next one! Or you could run TWUNBUG on 4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5 universes, and leave the fifth open for those who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ts. Remember - creativity is the life of a TW2002 game.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lications - then go out and set up something really insa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uple of programs are INCOMPATIBLE with the EXPANDER. I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you do not run these. I am in the process of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ther authors of TW2002 third party utilities to give them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the EXPANDER works. If you know anyone working on TW2002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'd be interested in working EXPANDER capabilites into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em to get in touch with me. The information is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 - and I am starting a TW Programmer file area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makes a program incompatible? If it writes to a play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player's ship record it's incompatible. Why? Well sinc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programs are aware of the Expander they could (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ly would) be changing data in universes where the player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n't ruin the game - but it would defeat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ing a TWMALL loans officer repossessing a players ship..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if it looked in the wrong universe the player would neve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. Same with the PI. In a two universe game these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50% chance of hitting the right universe. I know about 20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are running 15 or more univer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320    -   Jason Bo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heat catching, extra EXTER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an be run in one or all univer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S10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lternate way to rank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POS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100% compatible - the Expander keeps players stats in all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so this util will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IT10    -   William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Keep copy of universe setup for use after BigB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directly compatible - but it's taylor made for Expander sysop'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ntering the game info 20 ti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104 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ive interest in the Stardock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DSD101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build Stardock if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G110 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troduces Star Trek's Borg to 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 (can also be used as a player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NEWS 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ost news of upgrades to Citadel Levels in the Play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ompatible - writes to TWOPENG.DAT which the EXPANDER keep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directory. If you are good with DOS you could wri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ndle thi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dd the Crystalline Entity from Star Trek to 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T101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llows direct editing of things not covered by 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run this through the Expander you need two TE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Rename TEDIT.EXE to TTEDIT.EXE and in TEDI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W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TEDIT.EXE T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R TED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TED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DIT.BAT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W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EDIT.EXE T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R TED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TED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set up a second door for 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100  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dds another evil thing to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MAN!     -   Pat P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dd a killer Ferren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WRK27    -   Jeroen J. vanDri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Kal Durak is simular to the TWMALL, TWMARKET, and The Expa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a-Universal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POS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ompatible. Kal Durak is incapable of telling when a play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FIA102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lace bounties on good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  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Meteor shower can hit a plane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100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an changes names of ports etc.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et it. Good for customizing Expand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ER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revent players from us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an be run in one or all universes. I suggest right after EX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    -   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etup fighter groups to defen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dd the "Q" entity to 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100   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drop Rogue (not Rouge) mines in random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WH105 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dd a roaming "wormhole" to TW2002 (Dead Sector, not Expand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mh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M    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dd and control roaming planet (The Wanderer) to 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MSD  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Makes the Stardock roam throughout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UEF10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Drops Rogue Mercenarie fight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ANET 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andom planet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an be run in one or all univer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B130  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dds a new Star Dock with features not offered in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PED120    -   C-Vi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hi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hip types should be identical in all universes - don't forge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TAT.DAT between universes, and use the same TW2002.EXE/OV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    -   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Drops fighter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100  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ends supply ship to ports to re-suppl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None of the above, read the docs and use it sparinly (once a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ALED07    -   Rob Mudry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Edit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CIT103    -   Mike Sommers and Mark Ge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llow players to upgrade citadel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GT100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Edit the Grimy Trader's respo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H150    -   Kris E. Lewis and Joel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Multi-purpose add-one like AEDIT. Needs NDOS/4DO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 - however I have re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IL ISS killer routines. It can't tell if a player i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, so would probably kill the player in all universes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re where it would leave his/her escape p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VE045    -   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dds random events to TW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laimed compatible with the Expander, however I have my doubt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don't believe it can tell if a player is not in that univers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see how it can do any harm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GARAGE    -   Andrew Piskor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llows player to maintain a ship garage if they own a cita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None of the above. Text file on way to implement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100% compatible. Go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GEN15     -   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enerates rando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HEX11     -   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Edit TW2002 EXE files (allows sysop to turn function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LL31    -   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dd new features - like a second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RKET    -   Eric Heim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dd new features - like a second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DO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IS087    -   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dds Missions to TW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UNBUG     -   Albin Gers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atches players who us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POS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dd to EXTERN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PLANET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omputer controlled planet(s), upgrades as if player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PORT10    -   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Better editor for ports than 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PORTFX    -   Robert Mudry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Update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PRUNE     -   Fingers 1@44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Fixes damaged TWDATA.DAT files (files over 214452 bytes in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un only in universe eff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SAL20     -   Michael Ke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ays salary to Federation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SHIP26    -   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Edit ships in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hips in all universe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YPE10    -   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move the color codes from the gam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N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full if you wish to let users know what's happening when they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WATCH     -   Daniel Robita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Limits number of times player can access TW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PRE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WINNER    -   Harold Pritch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Different method of scoring TW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POS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so could be run as EXTERN. Since the Expander keeps play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in all universes, it only needs to be run in on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101  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Uncloaks playe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AIL206    -  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Kills all exits from a sector for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un in one or all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BANG2    -   Jason Bo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-writes sector warps so universe is mappable on hex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an be run in one or all univer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