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has always had data file problems, as have most on-lin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ff in the middle of a door, well, strange things can (and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 runs for a while, and then starts ac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ysteriously start running out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plain about wierd things insid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dumped out of TW2002 for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called TWDATA.DAT, it should be exactly 214452 bytes lo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exactly. If the file is any length other than that,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oo large, the solution is simple, get a copy of TWPRUNE (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nloft, Through the Looking Glass, and The Clock Works have copi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trim the file back down to size (believe it or not I've s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 3.1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oo small? Re-roll the universe, unless you have a rec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2002 starts dumping people back to the board for no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or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using AEDIT, SHIPEDIT, etc? The authors of both did what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safe, but I have seen problems with both when the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EXE, TW2002.OVR, TEDIT.EXE, and TEDIT.OVR files. You n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W2002 that you have is the version the modification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work with. In either case if you have a problem aft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I suggest replacing the patched EXE and OVR files with clea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the game. If the problem persists you have a data fil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TWDOCTOR, otherwise it's the p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patches EXE or OVR files can be dangerous - and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 say that you run them at your own risk... The same with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ith TW2002 data files, and this includes the EXPAND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- my years of experience hacking game save files is finall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&lt;GRIN&gt;. If you see anything though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