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e Wars 2002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der is not compatible with TW2002 V2 - on the other h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it either if you try and use the expander on V2 of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- I was tickled pink to find out that I get honourable m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 V11.14 - they state that their version of Trade Wa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an go up to a 10,000 sector universe size, and it'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 directly without the need to transit a wormh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o far resisted the temptation to add a wormhole to TW2 V11.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 version in the works for TW2002V2. I am waiting delive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iler that (If can do all that's claimed for it) will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r faster, and more compact than the old one. The Expander for V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2002 ends at V0.93, which is hopefully fully bug free &lt;FINGERS CROSSED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