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's External Utility V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is program comes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Use of this program is free to all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Hatter's TW2002 Universe Expander. Others should wres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cience (and the fact that it is now locked ou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problems when you run an expanded universe g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opular add-ons can't handle multiple universes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ight event a real horror st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lots of inquiries about "Will this work with the Exp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do this... Some of them will - some won't. Almost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universe. So I (and my old partner in crime, the Romulan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up a bunch of utilities to work with expanded universe gam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iving out all the info needed to program for the Expand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yone who wants the info (and I am putting together a TW2002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my board) tell them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result. It checks planetary shi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nk interest. There is a congfiguration file called MADEXTR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 what should I do now? I could ad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s (Q seems to be popular, though that's David Proper's pet)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you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Expander directory (it reads 1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's config file to find out where the universes are). Ed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. It only needs to run once, even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to check. It issues no reports, just does it'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h, and it should not be run while a user is on-lin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a later version. If a user is on-line when this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