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ad Hatter's TW2002 Universe Expander V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L VERSION  FOR TW2002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HAS COMMENCED ON AN EXPANDER FOR TW2002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The Mad Hatter's TW2002 Universe Expander allows for 2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s of TW2002 via "Wormholes" in unregistered version.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,000 sectors in registered version and use of the Intra-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dock. Also in planning are an e-mail system and I am look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ossibility of an upload/download area for trading TWVi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None. Installation of and operation of this program(s) is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ponsibility, as is anything that happen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 this utility has been run since Oct. 1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Clock Works BBS with no problems other than thos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ug reports section. It should not format your hard dr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k up your system. In case of trouble, please contact 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description of your OS, CONFIG.SYS, AUTOEXEC.BAT, and BBS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FRAME.ERR file (in the expander directory) and the problem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DOOR I've released, and I intend to make every eff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e reliable and safe products. I can only do tha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this with TW2002 V1.03 or V1.0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Find your local WWIVNET board and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4651 or   2@9500 (was 1@465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4650 or 391@4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500)    Alien at the Zoo          (905)-567-0366    2400-N81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9501)    The Clock Works BBS       (905)-272-5463    2400-N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50)    Abacus On-Line Services   (416)-538-7911    9600-N81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in the FIDO Trade Wars Echo sometimes. I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it, however, with the number of messages that fly through i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nage. So if you want a quick response try Alien at the Zoo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warned - I have a new full time job and sometimes I don't ge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for a week. My wife is now sysop of the board (Former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Glass) and if you mail her she'll tell me I've got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the lastest version call any of the above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 at the Zoo was an open systems, till we had problems with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shall not be named... However anyone can logon and get 5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first call and downloading privileges. You can't post publ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(due to that certain anonymous per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ew years ago I ran into a really neat game called TW2002 (V0.96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BBS. I showed my wife, and we started spending inordinat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I was getting up at 5:00AM to play) playing. At one point we we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4 boards (I was on one other alone) both as partner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arted calling Castle Ravenloft once a month, picking up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r picking up utilities. My friend Mark, sysop of The Clock Wor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e of the first people in the Toronto area to register, if not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 later I became Mark's co-sysop, and we produced a variety of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sane scenarios (on our board Ferrengal usually dies inside of 6 wee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are VERY experien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 I'd stopped playing. I'd gotten bored - which scared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W2002 well enough that there wasn't anything new to find. So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add some variety to the game. I edited ships, the old trader,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riend Jeff to change the button for the library (a lot of peopl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ed), changed the library ANSI files, the CINEPLEX ANSI files, h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verse (a guy got kicked out of FED Space, took him two days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 1), and a variety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Mark said, "Why are we limited to 1000 sectors?" Well, Mar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gramming experience was on a C64, and he isn't into it the way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took me a while to explain to him why I couldn't make TW2002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0 sectors. But the idea was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s in this archive are the result. Sure, I could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. First, I didn't have access to the source, second even if I d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do anything with it (and wouldn't without per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s). I hate Turbo-Pascal. But I could grab the BBS drop file befor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it, twiddle the data files, and finish the details after TW2002 exited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red up Quick Basic (in my mind the best general purpos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ackage around), and s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have here is the result. At the current time it is only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but I am still working on it. And having a 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does the Expander d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it checks Universe 1 to see if the player entering TW200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f he isn't, it assumes he/she is a new player, and writ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ER.BAT) to start TW2002 in Univer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layer is listed there, but the sector is 1001 (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in sector 1 which is impossible according to the rules in TW2002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kecks Universe 2, 3 etc. until it finds what universe the 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, and then writes a batch file to start TW2002 in that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alls any External utilties by other third party author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exit the Expander updates the players info in all univer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ertain criteria are meet (player is in a sector marked "Wormho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 10, or has a t-warp drive installed) they are mov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It call other third party utilitie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EDIT mode the Expander asks you which universe you wish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rites a batch file (EXTEDIT.BAT) to run TEDIT for that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very disk intensive - I really don't recommend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an XT, or any computer with a slow hard drive. It will work, but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owly (I know - my BBS computer has a 65 ms hard drive...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