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r is not compatible with TW2002 V2 - on the other h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it either if you try and use the expander on V2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I was tickled pink to find out that I get honourable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 V11.14 - they state that their version of Trade W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an go up to a 10,000 sector universe size, and i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directly without the need to transit a worm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o far resisted the temptation to add a wormhole to TW2 V1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version in the works for TW2002V2. I am waiting deli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r that (If can do all that's claimed for it) will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 faster, and more compact than the old one. The Expander for V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will be continued. Look out for more additions to the stard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I've made some major changes to the internal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liability (which is why the jump from 0.89 to 0.92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eas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