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.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WWIV sysops: Do not use CHAIN.TXT, switch to DORINFO?.DE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(you did upgrade to WWIV4.23 didn't you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an expert at writing docs, as a result Trevor Scal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et which is included here under the file name EXPDHEL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hat you read here doesn't make sense, try Trevo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PANDER.BAT is not included in this archi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t the Zoo         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Keep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d Hatter     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, Alien at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itiline boards should use door locking (your board can lock do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..) so only one user can access th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RINFO?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CALLINFO.BBS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+      - or DOOR.SYS 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    - Use DORINFO1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- Use Doorbill to make a CHAIN.TXT file ( -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+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     - DORINFO?.DEF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  - DOINFO.DEF        ( -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     - or DORINFO1.DEF 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  - CALLINFO.BBS      ( -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9+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- Use DOOR.SYS      ( -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        - Use DORINFO?.DEF  ( -Q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- some types of BBS's that use DOOR.SYS will tell the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ropped carrier if he tries to enter the game in local mod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this. Currentlyy I suggest switching to DORINFO?.DEF, per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BS version. TW might boot up in text mode instead of ANSI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's easi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-l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-l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rops carrier inside TW2002 there is a pos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being generated. Code has been added to handle th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on my system, however, knowing the way things work I'm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rphy to pop up and nuke me, however I think it should b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a user went to buy something from Honest Horri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money, but not get the equipment. That is fix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version should be bug fre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