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K Folks - this is seri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either version 0.87 or 0.88 and ran MADEXTRN your TWDATA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corrupt. I had an error (was writing record into wrong fi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probably messed up quite a few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game won't recognize players after MADEXTRN has run, t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 I have written a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XTRN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ix your data files. It will restore the users in Universe 1 (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there will be a problem) by putting them in sector 1 clo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not running any uncloaking utils for a few days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at - the us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an earlier version of the Expander copy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archive into your Expande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ook at the files EXPANDER.IN_ and MADEXTRN.IN_. These ar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 files. If you haven't installed a version that uses these renam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*.INF, and edit to suit. If you already have installed 0.84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name these files - if you do you will overwrite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