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r is not compatible with TW2002 V2 - on the other h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t either if you try and use the expander on V2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I was tickled pink to find out that I get honourable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 V11.14 - they state that their version of Trade W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an go up to a 10,000 sector universe size, and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directly without the need to transit a worm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