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? Like loosing your hard drive to that program from hell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you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of The Mad Hatter's TW2002 Unvierse Expander ca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rough the Looking Glass, my own board at (416-567-0366) an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urrent Be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course not without risks.... I test this thing prett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put it on line. However no one (especially me, ask my wif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But if you want to take a chance, the opportunity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y board is an open board - anyone who calls automatical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- no call-back validation required. I also have about 6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utilites on-line including some things that you've probably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Several users are programers and a couple are working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 one of which, BBS Hacker has been released and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orean aka 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e area code will change as of October 1993 to 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