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.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WWIV sysops: Do not use CHAIN.TXT, switch to DORINFO?.DE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(you did upgrade to WWIV4.23 didn't you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an expert at writing docs, as a result Trevor Scall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other set which is included here under the file name EXPDHEL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hat you read here doesn't make sense, try Trevo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PANDER.BAT is not included in this archi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VERY IMPORTANT THAT THE FILE SPECIFIED IN THE CONFI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ALLED ABOVE ARE THE SAME! The Expander copies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nto the correct TW2002 directory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, and use DOOR.SYS for the Expander and CHAIN.TXT (-WWIV) for TW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ive problems. The same is true for any other BBS package.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      MUST     read the sam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s (1.CFG, 2.CFG, and TEDI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expander\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war\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2\        | Location of the second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, Through the Look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sample configuration file (SAMPLE.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itiline boards should use door locking (your board can lock do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..) so only one user can access th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00+      - Use CHAIN.TXT    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RINFO?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CALLINFO.BBS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OR.SYS 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  - Use DORINFO1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- Use Doorbill to make a CHAIN.TXT file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+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     - DORINFO?.DEF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DOINFO.DEF        ( -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DORINFO1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CHAIN.TXT     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CALLINFO.BBS   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9+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        - Use DORINFO?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 - some types of BBS's that use DOOR.SYS will tell the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ropped carrier if he tries to enter the game in local mod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this. And some modified versions of WWIV us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file which can give the error "Overflow error in DFRAME module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best option is to switch to DORINFO?.DEF, per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 version. TW might boot up in text mode instead of ANSI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's easi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rops carrier inside TW2002 there is a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being generated. Code has been added to handle th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ork on my system, however, knowing the way things work I'm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rphy to pop up and nuk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en the Expander lock for no apparent reason. It di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, and only that one user. I've checked his user and shi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2002, and can't find anything wrong, and only locked when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T-warp drive to jump out of Universe 5.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