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.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0.8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d Hatter's TW2002 Univers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Compiler and Libra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ysop Set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Support for other third part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MADEXT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Additiona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ajor upgrade of the Expander. I will be re-writ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later. If you are installing it for the first time,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DOC.ZIP, it explains the basic setup. The file ANS.ZI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pictures used (including some new ones donated by the us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board and I think that they are awesome). The final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.ZIP contains the Expander executables, config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iler and Library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r is now compiled using Microsoft's Visual Basic DOS Pro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t now runs faster on all systems, takes up less room,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Dgroup is no longer a problem) and uses Overlays. I have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KLite, and it ran fine (unlike programs compiled with Borland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using the DFRAMEVB library, which has been taken over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(since Ted Freeman's death). This is a very nice do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that I recommend to anyone using Microsoft basic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ysop set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icrosoft type .INF files now gives the sysop som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ize his game. An .INF file is a text file that is rea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contains the settings to be used. Below is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.INF file. Edit this file to suit your tastes with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ch as DOS Edit (DOS 5.0+) or Qedit (Sem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ly sadistic sysop could no doubt keep a different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... Use your imagination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EXPANDER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file contains Expander setup information. Any line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with the "#" character is a comment. Lines that begi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omment character are parsed for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tup information can be in either upper or lower case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words "YES" is the same as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R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above line tells the Expander that any ship with a trans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rive should be allowed to use the Trans-warp drive to mak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between universes if set to "yes". If it says anything el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s commented out) only Imperial Starships will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rans-warp drive to jump between universes. If you set it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t is suggested that you use a ship editor to up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eeded to get an Imperial Starship to offset th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WORMHOLE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above line sets the percentage chance that a random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will strike a player. Setting it to 100% mean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will hit a randomwormhole automatically on exit. Thi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working on a planet a problem. Setting it to zero tak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fun out of watching them get snatched... Random wormho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ffect cloaked ships, but will never affect a ship park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itadel or a ship with a Trans-warp drive if TWAR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CHANCE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above line is the percentage chance that a ship in i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universal transit will find the Intra-Universal Stardock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zero, they'll never find it, 100% of course mea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will hit is every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all the options available at present. Mor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 the near future - your suggestions are requested. 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onsideration is percent chance that a ship in intra-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ransit is destroyed (hit a rock coming out of warp)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omewhat upset captain in an escape pod...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upport has now been added for other third party utilities. Add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utility to an Expanded Universe game is simple. Determine 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tility needs to be run. There are three types of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programs aren't any problem to an Expanded universe game, since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 to the nightly batch like Extern. Before and After programs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What I've done is added code that looks for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.1        - For programs that run befor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.2        - For programs that run after 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are straight ASCII files, editable by any edito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 text, and should be kept in the Expan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termine the appropriate command line for the utility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needs to run before or after TW2002 (or in both places,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difference in the command line). If the program need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W2002 it edit it into EXTERN.1, if it needs to run after ed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XTERN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Expander does is look for these files. If it finds the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ppropriate lines to the batch file it writes to start TW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any of those utilities are compatible with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 games. None of them are (sorry Brandon) since they don'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ance of the other universes. However after doing some te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IT, TW Missions, and the Borg, it doesn't appear that they will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problems, and I know several sysops who are using the abov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pa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ADEXT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o registere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XTRN is now a necessity. It must be run after EXTERN has been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verses, preferably as the last TW util in 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XTRN is now fixed, and as far as I can tell working 100%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XTRN.INF contains the setup info for it - I believe the not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s should be clear enough to help you set it up. Curren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Citadel bug (citadel shields are completely sysop setable,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set them to zero if you like) and bank interest is als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ble. Next will be a cloak failure module. Other thing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itiona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an you do to make the game exci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if you are tight for HD space (or really warped) try list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e more than once in the .CFG files. This tends to REALLY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&lt;GRIN WITH FANGS SHOW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Vary your setup from week to week either through a set of .INF fi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.CFG files (universes 2 and 3 are reversed... cruel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Toss in every addition you can. The Expander doesn't care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s you want to run. Off course if your BBS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XT the player may go to sleep! But a 486dx50 with a 9ms HD, a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am drive (for the *.EXE files) should be able to ru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and very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Use a ship editor (I recommend Bannerman's ShipEdit). In a larg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+ universes) Transwarp Drives might be more common. In a sm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ts of wormholes it might be best to turn off the T-war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n the EXPANDER.INF file and let them burn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Do something different. What? I don't know. I do know th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nversations I've had with all of you, that sysop's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ve people. I'm sure that with some though you can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l stinkers (and be sure to let me know, I enjoy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