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 Hatter's External Utility V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.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This program comes with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: Use of this program is free to all registere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 Hatter's TW2002 Universe Expander. Others should wres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ncience (and the fact that it is now locked ou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problems when you run an expanded universe gam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opular add-ons can't handle multiple universes.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ight event a real horror sto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lots of inquiries about "Will this work with the Exp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 do this... Some of them will - some won't. Almost a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ce per universe. So I (and my old partner in crime, the Romulan Pri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 up a bunch of utilities to work with expanded universe gam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lso giving out all the info needed to program for the Expand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yone who wants the info (and I am putting together a TW2002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my board) tell them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the result. It checks planetary shie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ank interest. There is a congfiguration file called MADEXTRN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t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 is what should I do now? I could add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s (Q seems to be popular, though that's David Proper's pet).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about anything your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your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run from the Expander directory (it reads 1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's config file to find out where the universes are). Ed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event. It only needs to run once, even if 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 to check. It issues no reports, just does it's job quie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Oh, and it should not be run while a user is on-line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in a later version. If a user is on-line when this program is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