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Sheldon Chiarello, the firs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Morlock, Mario Duloise (btw, phone me Mario), Bill Freads,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lock Works, Abacus On-Line Services, Sledgehammer's Base, Cloud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ada Game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ife, for putting up with a husband who isn't always the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Stevens for the initial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Martin for the best game on th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 Johnston for believeing me even when it was obvious I was a raving lo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his wife June for putting up with my constant c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ike Wallace (who's fault it all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