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.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RAME.ERR file (in the expander directory) and the probl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OOR I've released, and I intend to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reliable and safe products. I can only do tha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1@9500 (was 1@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d Hatter@4657 or   2@9501 (was 1@46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00)    Through the Looking Glass (905)-567-0366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01)    The Clock Works BBS       (905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965)</w:t>
        <w:tab/>
        <w:t xml:space="preserve">  Dante's Inferno</w:t>
        <w:tab/>
        <w:t xml:space="preserve">    (619)-697-9635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9500 and 9501 were in the 416 area code, however we had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ctober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stest version call any of the above boards. Abacu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UEST account (logon as GUEST, password GUEST), Through th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The Clock Works are both open systems. Anyone can log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er access without the ne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ny External utilties by other third party auth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It call other third party utiliti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