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Through the Loo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00+      - Use CHAIN.TXT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CHAIN.TXT     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- some types of BBS's that use DOOR.SYS will tell the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opped carrier if he tries to enter the game in local mo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is. And some modified versions of WWIV us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file which can give the error "Overflow error in DFRAME modul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best option is to switch to DORINFO?.DEF, per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 version. TW might boot up in text mode instead of ANSI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's easi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en the Expander lock for no apparent reason. It di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, and only that one user. I've checked his user and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2002, and can't find anything wrong, and only locked when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T-warp drive to jump out of Universe 5.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