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g. 25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Mad Hatter's TW2002 Universe Expander V0.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: The Mad Hatter's TW2002 Universe Expander allows for 2000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ames of TW2002 via "Wormholes" in unregistered version.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0,000 sectors in registered version and use of the Intra-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rdock. Also in planning are an e-mail system and I am looking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ossibility of an upload/download area for trading TWView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: None. Installation of and operation of this program(s) is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ponsibility, as is anything that happens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owever this utility has been run since Oct. 1, 199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 Clock Works BBS with no problems other than thos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bug reports section. It should not format your hard driv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ck up your system. In case of trouble, please contact m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ll description of your OS, CONFIG.SYS, AUTOEXEC.BAT, and BBS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the problem. This is the first DOOR I've released, and I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make every effort to produce reliable and safe products. I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ly do that with you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ly use this with TW2002 V1.03 or V1.0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 Find your local WWIVNET board and send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Mad Hatter@4651 or   1@46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Mad Hatter@4650 or 391@4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d Hatter@4657 or   2@46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651)    Through the Looking Glass (416)-567-0366   14400-N81 V32</w:t>
      </w:r>
    </w:p>
    <w:p>
      <w:pPr>
        <w:pStyle w:val="PreformattedText"/>
        <w:bidi w:val="0"/>
        <w:spacing w:before="0" w:after="0"/>
        <w:jc w:val="left"/>
        <w:rPr/>
      </w:pPr>
      <w:r>
        <w:rPr/>
        <w:t>(4657)    The Clock Works BBS       (416)-272-5463    2400-N81</w:t>
      </w:r>
    </w:p>
    <w:p>
      <w:pPr>
        <w:pStyle w:val="PreformattedText"/>
        <w:bidi w:val="0"/>
        <w:spacing w:before="0" w:after="0"/>
        <w:jc w:val="left"/>
        <w:rPr/>
      </w:pPr>
      <w:r>
        <w:rPr/>
        <w:t>(4650)    Abacus On-Line Services   (416)-538-7911   14400-N81 V32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965)</w:t>
        <w:tab/>
        <w:t xml:space="preserve">  Dante's Inferno</w:t>
        <w:tab/>
        <w:t xml:space="preserve">    (619)-697-9635   14400-N81 V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4651 and 4657 will change to the 905 area code in October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in the FIDO Trade Wars Echo. Just leave a po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name on it, and I'll get it. Be warned though, I average about on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week to my local FIDO connection, so if you want a quick response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Looking Glas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wnload the lastest version call any of the above boards. The Clock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acus both have GUEST accounts, Through the Looking Glas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new users 30 minutes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few years ago I ran into a really neat game called TW2002 (V0.96)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cal BBS. I showed my wife, and we started spending inordinat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(I was getting up at 5:00AM to play) playing. At one point we were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on 4 boards (I was on one other alone) both as partners and ene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started calling Castle Ravenloft once a month, picking up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or picking up utilities. My friend Mark, sysop of The Clock Work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one of the first people in the Toronto area to register, if not the fir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hile later I became Mark's co-sysop, and we produced a variety of mo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insane scenarios (on our board Ferrengal usually dies inside of 6 wee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s are VERY experienc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while I'd stopped playing. I'd gotten bored - which scared m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w TW2002 well enough that there wasn't anything new to find. So I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nd add some variety to the game. I edited ships, the old trader,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friend Jeff to change the button for the library (a lot of people 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gged), changed the library ANSI files, the CINEPLEX ANSI files, hand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iverse (a guy got kicked out of FED Space, took him two days to g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ctor 1), and a variety of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n Mark said, "Why are we limited to 1000 sectors?" Well, Mark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gramming experience was on a C64, and he isn't into it the way I 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took me a while to explain to him why I couldn't make TW2002 recogn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1000 sectors. But the idea was interest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les in this archive are the result. Sure, I couldn't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2002. First, I didn't have access to the source, second even if I did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n't do anything with it (and wouldn't without permissio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s). I hate Turbo-Pascal. But I could grab the BBS drop file before TW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 it, twiddle the data files, and finish the details after TW2002 exited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fired up Quick Basic (in my mind the best general purpos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package around), and se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you have here is the result. At the current time it is only 80%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but I am still working on it. And having a lot of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ory of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at does the Expander do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it checks Universe 1 to see if the player entering TW200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If he isn't, it assumes he/she is a new player, and writes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PANDER.BAT) to start TW2002 in Univers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player is listed there, but the sector is 1001 (loc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adel in sector 1 which is impossible according to the rules in TW2002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ckecks Universe 2, 3 etc. until it finds what universe the play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, and then writes a batch file to start TW2002 in that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on exit the Expander updates the players info in all univer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certain criteria are meet (player is in a sector marked "Wormho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e 10, or has a t-warp drive installed) they are moved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EDIT mode the Expander asks you which universe you wish to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writes a batch file (EXTEDIT.BAT) to run TEDIT for that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very disk intensive - I really don't recommend trying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 an XT, or any computer with a slow hard drive. It will work, but o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lowly (I know - my BBS computer has a 65 ms hard drive...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d H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