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had a variety of problems trying to get the FOSSIL routines work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the manual. It didn't work. So I set up my board to work with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n it that way for a month. As far as I could tell all it did was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- no matter what else I did there were no other effects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ander (or the BBS) were conce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if you are still using a FOSSIL, the EXPANDER will work as is with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 have to admit that I really can't see why you'd want to us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how many of you actually use FOSSILs? I was under the impres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ere obsolete technology, just like front door mail handlers.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 started this none of the local boards that I called were 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still aren't. I gather though that various BBS software design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pable of doing their own COMM/Mail handling routines -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wouldn't still be in use. And considering how complex com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 can't say I wouldn't do the same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