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an earlier version of the Expander just copy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archive into your Expande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