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d Hatter's TW2002 Universe Expander V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ally an expert at writing docs, as a result Trevor Scall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other set which is included here under the file name EXPDHEL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what you read here doesn't make sense, try Trevor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: You need at least two TW2002 games set up on your BBS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, the Expander doesn't care (we did an experiment with a LAN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d with multiple drives, and have had no problems). You can also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an existing game without problems, though the scoreboard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l all of the players have been on once. If you register you can ru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ff of your BBS directory called \EXPANDER (just a sugg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ander doesn't really care where it is as long as you get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right.) Unzip this archive in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W2002.BAT and TEDIT.BAT into your BBS directory. They need to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situation on your system (ie. game is on D:, BBS is on C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PANDER.BAT is not included in this archiv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Exp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I didn't know this when I released V0.74 - would have sa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grief, though I've gotten to talk to some really nic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VERY IMPORTANT THAT THE FILE SPECIFIED IN THE CONFIG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CALLED ABOVE ARE THE SAME! The Expander copies the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into the correct TW2002 directory.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, and use DOOR.SYS for the Expander and CHAIN.TXT (-WWIV) for TW200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massive problems. The same is true for any other BBS package.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pander      MUST     read the same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edit the config files (1.CFG, 2.CFG, and TEDI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identical other than name. Why? Beca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tells the Expander what it is suppos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    - used on way into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CFG     - used on exiting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IT.CFG - used when you need to run T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| Directory where your drop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 |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&amp;           | Sysop's first name (I run an alia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en of Hearts        | Sysop's la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| Line where reg code need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expander\      | The directory where my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| Number of universes - 2 only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war\      | Location of the first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zbbsgame\trade2\        | Location of the second TW2002 Universe o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the setup used on my BBS, Through the Looking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included a sample configuration file (SAMPLE.CF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DFRAME library. It's an excellant library, and made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 lot easier than it could have been. I'd recommend i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erparts to all Quick Basic, PDS, and Visual Basic DOS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rame supports the following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                   |will also handle CHAIN1.TXT for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    |both long (50) and short (30 something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?.DEF                 |both formats (RBBS and QBBS I belie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SER.BBS                   |no comment here - don't know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eately Trade Wars may not support all of these. I've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run TW2002, and I know that it supports DORINFO?.DEF. With tho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o problem. The others? You'll have to experiment. If a dro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 TW2002   DO NOT USE IT WITH THE EXPANDER! The Expander and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drop file - otherwise a variety of hair-tearing proble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bably will, Murphy's Law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      -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  -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  - Us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- Use Doorbill to make a CHAIN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      -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      - Use DOOR.SYS, DORINFO1.DEF, 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ppreciate feedback on the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t to work with your software try a drop file conver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ORKIT. If the first drop file type you try doesn't work, just tr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getting it running. The most common error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have been related to the configuration file. Either it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pander, or the pathspecs for the Trade Wars directories were wro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e Expander will pointedly tell you so, but I'm still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ther modifications need to be made though - first you need to e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runs EXTERN.EXE so that EXTERN runs in both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 As to what to run first... AEXTERN can be set to drop cloa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before EXTERN and it un-cloaks a ship in FED space,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cted, and end up who knows where. On the other hand if you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nd he gets un-cloaked in FED space, he's a sitting duck for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s like making a kill. 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you have to use TEDIT to install the Wormholes. Go into Sect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a sector, type "Z", to edit the nebulae of the sector,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universe number, and please note that it must be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number, it can't be spelled out like "Four". You can have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mholes in a Universe, and put them anywhere. It's your choic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nice put them in Fed Space where they will be easy to find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o one will be able to park in those sector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ary the Nebulae flag, the word WORMHOLE has to be firs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either upper case, lower case, or mixed. The univers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d to has to be last, but you can put whatever you want in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seperated from the number by a spac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r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time - none. I've done quite a bit of work cleaning u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have told me about. If you run into something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elete any versions earlier than this one from your board. I'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few things about programing since starting this project, an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s doing earlier was pretty bad. In fact some of the errors I mad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embarassing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