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irated reg code for TW2002 floating around. Someone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 code for The Clock Works BBS. As co-sysop of The Clock Work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pset about this (as is Gary Martin, I've talked to him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fixed the Universe Expander so it will not work with the stole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haven't paid the Martins, and are using a stolen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s CK14D, tough luck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, register Trade Wars 2002 - for $15 US, it's a st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