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d Hatter's Extern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 This program comes with no warranty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: Use of this program is free to all registered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 Hatter's TW2002 Universe Expander. Others should wrest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concience (and the fact that it is now locked out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ome problems when you run an expanded universe game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 popular add-ons can't handle multiple universes. This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night event a real horror sto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had lots of inquiries about "Will this work with the Expan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ould I do this... Most of it won't. Period. So I (and my old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rime, the Romulan Prince) are working up a bunch of utilitie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panded univers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the result. It checks planetary shield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's over 1200 shields, MADEXTRN drops the number of shields dow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00. Currently this isn't setable. It will be in V0.84 or the Exp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estion is what should I do now? I could add all s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s (Q seems to be popular). I could also do bank interest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thing your heart des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are your 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ust be run from the Expander directory (it reads 1.CF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r's config file to find out where the universes are). Edi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ightly event. It only needs to run once, even if there ar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s to check. It issues no reports, just does it's job quie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 Oh, and it should not be run while a user is on-line.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in a later version. If a user is on-line when this program is ru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rop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d H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