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ad Hatter's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evor Sc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of Illmou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wars Canadian File Bon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errors might be present, I'm trying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ast I'm making no promises that this will work for you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me and I am satisfied with how it works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am still tinkering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simply to help sysops install and run The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r's Tradewars 2002 Universe Exp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read, and edited slightly by The Mad Hatter (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an) and has his full approval. If you do need to get in to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ough call his board, Through the Looking Glass at 416-567-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N81 (note that the area code will change to 905 in Octo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e being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being written to help people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correctly and hassle free,  I run a Maximus CBCS v2.01w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which emulates the following drop files, Dorinfo?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, Door.sys and any other dropfile you want as long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is needed in the drop file and in w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mon problem with the installation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is getting the path statements correct, I can't st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f you screw up even 1 path statement, the expand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ll the expander through a shell to dos leaving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70K free in dos before I load anything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most people. Qbbs set-ups are basically the same as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is the only other bbs type that I have actually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ander on.  As for other bbs types well I'm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 at this point, so please feel free to send me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in the Tradewars 2002 echo on Fido, or send m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my Fido address 1:163/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firsts things first,  make a directory for the expan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ere it is on your system, in my setup th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drive f, while the games are spread out of 2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,  un-arc the expander in the directory you just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fun part in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un-arced the expander, you HAVE to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, and how many universes your going to ad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that comes with the expander are for a 2000 or 2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, I'm going to provide a 20 game, or 20,000 sector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at you can edit to your syste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 that comes with the archive is SAMPLE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t files labelled tw2002.bat and tedit.bat. Thes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dited. You need config files named 1.CFG, 2.CF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.CFG. The Mad Hatter includes SAMPLE.CFG in the arch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are updating with a later version you won't wi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between the config files, anything with a .cf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l be IDENTICAL ie, edit one of them and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.cfg names like for example 1.cfg is the config I edit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ther at the dos prompt or whatever to 2.cfg , and tedi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 files should match your system set-up but I'll ge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nute.  First the CFG files and what they do for yo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fg and 2.cfg are the config file that tell the expand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s are, and all possible universes where you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FG tells the Expande that you are entering TW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cfg from what I gather is to tell the expander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W2002, to warp you to where-ever and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outine to start the game after a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it.cfg is exactly that, it helps you go through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games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cfg was to help track down problems in the setup, an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compatibility of the connected games. It is now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so if you have a copy of the Expander with DEBUG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it's an old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bat files mus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002.bat links in the expander to your tw2002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002FD.bat was included for use with a FOSSIL Driv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able testing, it was found that the Expander would ru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command line, so this file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s. I run X00 version 1.30 and I ru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 bat without any flaws in performance even at 14.4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at 19,200 or 38,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it.bat is to run tedit across the games, the expa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what universe you wish to edit and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universe's ted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itfd.bat, same as with the tw2002FD.bat, not includ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tandard TEDIT.BA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 you have (TWMAD*.*) has the FD batch files in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ld one, and you should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How to set them upfor version 0.80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AX\DORINFO1.DEF             ;Line to you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mound Keep                   ;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vor                          ;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len                         ;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                      ;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expander\          ;path to th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    ;Number of connect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                   ;Path to the firs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2\                 ;Path to my seco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3\                 ;Path to my thi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4\                 ;Path to my fourt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5\                 ;Path to my fift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6\ 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7\ 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8\ 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9\ 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10\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11\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12\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13\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14\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15\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16\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17\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18\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19\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tw3\20\                ;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other cfg files are identical except f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W2002.BAT and TEDIT.BAT into your BBS directory.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to reflect the situation on your system (ie. gam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, BBS is on C:), and you must also at this time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w2002.bat that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ER.BAT -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ichever command line switch you use to run TW2002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w2002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r 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er.bat -QBBS   ; this line must match how you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r 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return.txt go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where it read call expander.bat -QBBS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xpander to call tw2002.  If you use -LOCL, you ge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if you use -WWIV you get CHAIN.TXT, -WILD you get wildc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etc...  Get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i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r ted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tedit.ba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r.bat, and Extedit.bat area create by the expand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ovided in the archive, I will include a sampl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r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wopeng.dat d:\doors\tw3\3 /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wcorp.dat d:\doors\tw3\3 /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edbount.dat d:\doors\tw3\3 /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MAX\DORINFO1.DEF d:\doors\tw3\3 /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3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 %1 %2 %3 %4 %5 %6             ;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wopeng.dat d:\doors\tw3\expander /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wcorp.dat d:\doors\tw3\expander /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edbount.dat d:\doors\tw3\expander /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where most of your trouble will occur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ings right.  Although this command line call a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wiv or chain.txt files it works with my dorinfo1.def  I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for The Mad Hatter to get the expander to call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s it did in version .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bat does is simple, it keeps the players, and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ke corp's and bounties the same in each universe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lien or fereng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di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MAX\DORINFO1.DEF d:\doors\tw3\2 /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 %1 %2 %3 %4 %5 %6  ;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 calls tedit for which ever universe you want to edit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s above applies for the reason to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unning Extern.exe each night or when ever you run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name of extern.exe to maint.exe for a simple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3 tw2002 games each one is different and I have seen 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.bat files call only 1 game, or one universe. 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the extern.bat  to g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-qbbs (or what 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(path to next uni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-QBBS (or what 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(path to the next uni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s my sample for my 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   ;g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2  ;g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3  ;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tw3\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-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EXTERN or TWUNBUG add them in either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extern. As to what to run first... AEXTERN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cloaks. If you run it before EXTERN and it un-cloaks a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space, he could get evicted, and end up who knows where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if you run it after EXTERN and he gets un-cloaked in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he's a sitting duck for whoever feels like making a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UNBUG can be run in ei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set up each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igbang on each of your universes, this is about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tting the expander up. Now go into each univer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, and edit the sector names, option z in tedit from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randomly, or how ever you wish but you must include neb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go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X, where x is the universe you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ppear exactly as above with the 2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will return error codes, and not work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ost common problem with the set up of the expander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on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warp sectors are labe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#7     - will give you an error 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Universe Seven  - will give you an error c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o The Fantastic Universe 7 -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hese and even the last one gave an error use m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flying. Note that if you quote a univer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actually exists like 20 in a 5 universe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r will automatically place the player in universe 5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ell the player what it's done eith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that I have come acr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WDATA.DAT gets corrupted,  if this file is lar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en 214452 bytes, then it is corrupted and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 effects to you game an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problems are very common - however there i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get DOS6, or a copy of Norton utilities, and ad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end of your nightly maintenanc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RAG C: /Q /H          : DO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SK C: /Q /H        : Norton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OS6 Double Space, don't use DEFRAG, instead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TON Utilities V7 and use that, DOS's Defrag is f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cked drives, but very slow on Double Space compress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d Hatter has his BBS defrag the hard drive every n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pon boot up, and hasn't had any fi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-Ups,  I've tested the expander with desqview 2.41 and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ine except the occasional lock up due to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In desqview try and get as much free memory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 problem, or pick up a later version. All of th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0.81 had DGroup (memory) problems, and may do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n systems with lots of drivers/TSR'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blem that might happen to a regular 2002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ith the expander and you were warned in the expande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rked on the authors system and may not work on you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affect your system.  You have now been warned twi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used any other add-on with the expander yet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 this doc if anything crops up when I do add thi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afety precaution for myself and I suggest you heed i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un the expander and all other doors on a partition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rive a 100 meg'er the other partition carries m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The reason why is that both door games, and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metime cause damage to the file data in path info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is happened to me once and I lost a whole drive and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.  I also check each door intensely for file corruption an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and I compress my drives regularly to help avoid data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peeds up the system up to 25 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trying to help others out,  this works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oblem locally or remotely.  If someone com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this doc with there system please inform m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ight be wrong.  As I stated earlier this works on a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S 2.01wb bbs calling a dorinfo?.def drop file. 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that this will work on your system or bbs unles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CBCS 2.01wb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ne Borean, The Mad Hatter or the author of the TW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Expander is a Canadian shareware author and I suppor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ying to get bugs out.  I helped him get the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right by informing him that the expander 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 drop files.  This was corrected in Version .7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.  As for the fossil routine working, they do as I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ssils should not be a problem with the exp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ximus 2.00 or 2.01wb sysops I will give you m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thi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Misc\Dorinfo              Normal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p   Xtern_Dos       d:\doors\tw3\tw2002.bat   Normal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vor Sc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 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llmou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1:163/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Free Network 100:649/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