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 (which is currentl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- U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- Use Doorbill to make a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-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- Use DOOR.SYS, DORINFO1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ime - none. I've done quite a bit of work cleaning u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have told me about. If you run into something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