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d Hatter's TW2002 Universe Expander V0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The Mad Hatter's TW2002 Universe Expander allows for 2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of TW2002 via "Wormholes" in unregistered version.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,000 sectors in registered version and use of the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dock. Also in planning are an e-mail system and I am look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ssibility of an upload/download area for trading TWVi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None. Installation of and operation of this program(s)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ibility. However this utility has been run since Oct. 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lock Works BBS with no problems other than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g reports section. It should not format your hard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 up your system. In case of trouble, please contact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escription of your OS, CONFIG.SYS, AUTOEXEC.BAT, and BB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problem. This is the first DOOR I've released, and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ke every effort to produce reliable and safe products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do that with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this with TW2002 V1.03 or V1.0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Find your local WWIVNET board and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1 or   1@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0 or 391@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d Hatter@4657 or   2@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51)    Through the Looking Glass (416)-567-0366    2400-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57)    The Clock Works BBS       (416)-272-5463    2400-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50)    Abacus On-Line Services   (416)-538-7911   14400-N81 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4651 and 4657 will change to the 905 area code in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in the FIDO Trade Wars Echo. Just leave a p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on it, and I'll get it. Be warned though, I average about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week to my local FIDO connection, so if you want a quick respons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king Glas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stest version call any of the above boards. The Cloc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acus both have GUEST accounts, Through the Looking Glas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new users 30 minut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years ago I ran into a really neat game called TW2002 (V0.96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BS. I showed my wife, and we started spending inordinat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 was getting up at 5:00AM to play) playing. At one point we w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4 boards (I was on one other alone) both as partner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calling Castle Ravenloft once a month, picking up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picking up utilities. My friend Mark, sysop of The Clock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e of the first people in the Toronto area to register, if not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later I became Mark's co-sysop, and we produced a variety of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sane scenarios (on our board Ferrengal usually dies inside of 6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VERY experie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 I'd stopped playing. I'd gotten bored - which scared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W2002 well enough that there wasn't anything new to find. So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add some variety to the game. I edited ships, the old trade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Jeff to change the button for the library (a lot of peopl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), changed the library ANSI files, the CINEPLEX ANSI files, h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verse (a guy got kicked out of FED Space, took him two day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1), and a variety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Mark said, "Why are we limited to 1000 sectors?" Well,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ming experience was on a C64, and he isn't into it the way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ook me a while to explain to him why I couldn't make TW2002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 sectors. But the idea was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in this archive are the result. Sure, I c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 First, I didn't have access to the source, second even if I d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anything with it (and wouldn't without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). I hate Turbo-Pascal. But I could grab the BBS drop file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, twiddle the data files, and finish the details after TW2002 exit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ed up Quick Basic (in my mind the best general purpo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 around), and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have here is the result. At the current time it is only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 am still working on it. And having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