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variety of problems trying to get the FOSSIL routines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manual. It didn't work. So I set up my board to work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it that way for a month. As far as I could tell all it did was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no matter what else I did there were no other effect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 wa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still using a FOSSIL, the EXPANDER will work as i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how many of you actually use FOSSILs? I was under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bsolete technology, just like front door mail handlers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started this none of the local boards that I called we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ill aren't. I gather though that various BBS software design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doing their own COMM/Mail handling routines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ouldn't still be in use. And considering how complex com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 can't say I wouldn't do the sa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