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re is a pirated reg code for TW2002 floating around. Someone sto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g code for The Clock Works BBS. As co-sysop I'm rather upset abou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've fixed the Universe Expander so it will not work with the stolen re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, if you haven't paid the Martins, and are using a stolen reg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starts with the letters CK14D, tough luck. If you want to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pander, register TW2002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yne Borean AKA The Mad Hat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