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a lot of hard drive space? Most of us don't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can save you hard drive space. Note the this was don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TW2002, after BIGBANG had been run, but before TEDIT or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dumps 83 files totaling 1,294,153 bytes in your TW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this down by remov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    - delete - needed only if you have 1meg+ of memory, see TW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 use it copy it to your DOS di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a devic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IR  - delete - list of command line options to start TW200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R will write the proper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DOC    - delete - Doc file for TEDIT, which I've never used. T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use. If you aren't sure keep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DOC - delete - Documents for TWZAPPER database fixing program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EXE - special, see below - TWZapp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1,254,707 bytes per universe.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ng.exe once you've made the universe - the game doesn'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are at 1,221,459 bytes, and we get crazy.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XE off of your root, and add it to your path. Copy *.EX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delete all of them from every universe. Also put TWZ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, and TWUNBUG there. Each TW2002 game now takes up 1,064,539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10 games you'd need 10,645,390 bytes, as compared to 12,941,53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aving of just over 2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is an advantage to obsolete hard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tight still? This one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IF YOU ARE RUNNING WINDOWS, DESQVIEW, DOUBLE DO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task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\ANS, doesn't matter where it i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it's on the same computer (we had this running across a L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EXE files on the BBS computer, and the data files on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om). Add a line in your Autoexec.b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APPEND C:\BBS\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ollowing files into the C:\BBS\A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(in other words all files ending in ANS) - TW2002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TEXT.DAT   -  oaths used by destroy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DAT     -  The Old Trad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.TXT   -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ELLO.MSG    -  Non-ansi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.DOC    -  On-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TAT.DAT   -  Ship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701,516 bytes used per universe, and 576,079 byte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universes. So you wanted to run 10 universes? Your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ould be 7,591,239 bytes , plus the expander. A lot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941,530 bytes that would be required for 10 universe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megabyte saving - now what can we do with five megabytes? Hu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mention that Stacker works quite well too, saving an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mount of HD space. Superstore should give simular results, 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6.0 (if the rumours I hear about it having HD compression routine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