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.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You need two TW2002 games set up on your BBS. They can be anyw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doesn't care (we did an experiment with a LAN at one point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s, and had no problems). You can also hook thi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out problems. If you register you can run up to 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Replace your TW2002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DIT.BAT files with the ones provided, and edit them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pecial files for systems using FOSSIL driv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you need TW2002FD.BAT and TEDITF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 (1.CFG, 2.CFG, TEDIT.CFG and DEBU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GU.CFG - used to tell me where your problem i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expander\     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adewar\     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games\trade2\           | Location of the second TW2002 Universe 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 (which is currentl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(AND USERS.SYS)  |Door Frame's designer run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 I'm really familiar with is CHAIN.TXT, I run WWIV as d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ant local boards. With CHAIN.TXT the library has no problems, as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WIV. However the Telegard version of CHAIN.TXT is bad medicine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both long and shor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ince the designer of the Library, Ted Freeman runs PC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with PCboard should be no problem. The other types?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d appreciate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inor problem with the Beta version of 0.70 wher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W2002 in a wormhole sector, and would get wormholed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but I believe that it is now fixed. Let me know. There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EDIT mode. If you hit return rather than typeing in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lock up. That is 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