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.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 (will be available in version 1.00). Also in planning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 system and I am looking into the possibility of an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area for trading TWVi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.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blem. This is the first DOOR I've released, and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every effort to produce reliable and safe produc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o that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 xml:space="preserve">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57)</w:t>
        <w:tab/>
        <w:t xml:space="preserve">  The Clock Works BBS       (416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</w:t>
        <w:tab/>
        <w:t xml:space="preserve">  Abacus On-Line Services   (416)-538-7911   14400-N81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stest version call Abacus and log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costs $10.00, and gets you a reg code tha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2,000 sectors and will open up the Intra-Universal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hould be finished late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m also considering a mod to make TW2002 capable of mult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. Registered owners of the Expander will get first c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f I go ahead. BTW, I know a lot about WWIV,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s to mail me the specs on FIDO style net mail (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s)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send $10.00 Canad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ne B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555 Falconer Drive Un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5N-3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