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line                                        Februar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Go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spent the last few weeks, off and on,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d Hatters Expander v.087 to work with Spitfire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alogue outlines how I accomplished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it sheds some light on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encountering. This is Spitfire specific, bu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over to other bbs. Spitfire is unlike WWIV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, many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rectory off of your main spitfire Directory (refe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from this point forward.). Name it EXP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Mad Hatters Expander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C:\SF\EXPAN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ree configure files with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prefer Dos 6.0s edit feature.) With i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fg, 2.cfg, tedit.cfg - all three need to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X.cfg: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f\door.sys   ;drop file locatio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use of God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            ;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man           ;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AAAAA       ;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f\expander   ;path to the Mad Hatte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;number of universe's - 2 only in unreg.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f\doora      ;path to the first tw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f\doorb      ;path to the second tw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you would go on for as many do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you have universe's in a reg.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cfg files remain in the expan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w2002.ba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w2002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\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r 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pander.bat 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r 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turn.txt go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w2002.bat to your main bbs directory. (ie. copy tw2002.bat c:\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edit.bat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edi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sf\door.sys c:\sf\doora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\do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it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\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edit.bat to the main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es the spitfire specific par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f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f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2002 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Place Door B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the hard way, that the expander doesn't always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tled expander.bat. I am not sure why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find success when I added my own Expander.Bat file.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get out your trusty editor and create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r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xpander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wopeng.dat c:\sf\doorb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wcorp.dat c:\sf\doorb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fedbount.dat copy fedbount.dat c:\sf\doorb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sf\door.sys c:\sf\doorb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\do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2002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wopeng.dat c:\sf\expander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wcorp.dat c:\sf\expander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fedbount.dat copy fedbount.dat c:\sf\expander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wope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fedbount.dat erase fedbou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\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takes place in the Trade War Universe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:\SF\DOORA and enter t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ctor edit &lt;S&gt; to place your Wormhole. Place it an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d like. Use the &lt;Z&gt; command to edit the nebula name -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mhole to Universe 1, Wormhole to Universe 2, etc, etc,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ames as you've got going. Switch to the next door and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location of a wormhole - as a player -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ame to get it to work. You will hit &lt;Q&gt; to quit. Th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, travel to the next universe, where you will be dropp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- or so it seem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helpful file. To keep it all together. Rather than trying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20 or thirty different externs to keep all of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 and up to date....create a file called maint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idn't make this stuff up, Trevor Scallen did. I 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t here because it is a great id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AIN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\doora                     ;dir of uni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%1 %2 %3 %4 %5 %6        ;runs extern in tha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                           ;exit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\doorb                     ;changes to the nex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%1 %2 %3 %4 %5 %6        ;runs extern in tha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                           ;changes out of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Here you w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going if this w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version until you ha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every t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een the expander in play, anywhere in my area. I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Spitfire and Wildcat are the two most prevelant bo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 live in. I can only hope that this will help more sysop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gam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rd Holman - House of G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ckfist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n_Holman@f274.n2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