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�</w:t>
      </w:r>
      <w:r>
        <w:rPr/>
        <w:t>ķ ��ķ ��ķ ���� �  � ��ķ ��ķ 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��</w:t>
      </w:r>
      <w:r>
        <w:rPr/>
        <w:t>½ ��Ķ �  � ���  � �� ��Ķ ��½ ��ķ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�  </w:t>
      </w:r>
      <w:r>
        <w:rPr/>
        <w:t>\ �  � ��Ľ ���� ��� �  � �  \ ��Ľ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�� � � ��</w:t>
      </w:r>
      <w:r>
        <w:rPr/>
        <w:t>ķ �   ��ķ ��ķ ���� ��ķ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�  �</w:t>
      </w:r>
      <w:r>
        <w:rPr/>
        <w:t>\� ��Ľ �   �  � ��½ ���  ��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�� � � �    ��� ��</w:t>
      </w:r>
      <w:r>
        <w:rPr/>
        <w:t>Ľ �  \ ���� �  \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p l a y e r s   u t i l i t y   f o r   u s e   w i 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r a d e W a r s   2 0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e r s i o n s   1 . 0 3   &amp;   1 . 0 3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r i t t e n   i n   B o r l a n d   T u r b o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y   P a u l   W .   G i b b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radeWars  * i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INTRODUCTION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ffectively play Trade Wars 2002, a player needs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f a great deal of information.  Some of this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trading port statistics, is in a constant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s players deplete ports and the ports slowly build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 Other information is simply difficult to determine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 dead-end sectors in which to hide your ship, or build 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zing this, the authors of Trade Wars 2002 buil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a method for obtaining a "download" of the current data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sectors which you have already explored.  This metho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as the Computer Interrogation Mode (abbreviated C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quite number of Trade Wars player's utiliti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use of the CIM download data, analyzing it for the play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search for paired trading ports, multi-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d-ends, and a number of other things.  I have examined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, and while there are several quite good programs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none of them was quite what I was looking for.  So I wr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eel this project has been a success, and I am pleas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.  I hope you will agree with me, and find the program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.  The functions incorporated into it are ones I fel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ally useful.  I'm quite certain that there will b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you who will have other ideas about what this program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- if so, please feel free to contact me with your sugg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 will certainly consider them for future releases of Explo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been a programmer since 1979, having started out o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pre-DOS machines that used a form of BASIC as its ope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system.  Since those days, I've programmed in PL/I,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frame Assembly, more BASIC, PascalVS, hundreds of hou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8086 Assembly, Turbo Pascal, a bit of machine code eve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ly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ose to do this project in C for several reas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program in C is a marketable job skill.  I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had only a one-credit-hour course in C, and w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what I had learned, and learn whatever more I coul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own.  In addition, having purchased the Borland Turbo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I wanted to get some more use out of it.  So, ar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land manuals, my class textbook, and a quick-reference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Que, I set out on this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-=- 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W   E x p l o r e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-=- 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IT LEGAL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TION 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S 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CIM Access Bugs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The Slot2 Bug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M DOWNLOAD FILE STRUCTURE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M DOWNLOAD FILE NAME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MODE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RADEWARS EXPLORER 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RADEWARS EXPLORER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EDERATION MAINFRAME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Search for straight-line, multi-sector tunnels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Search for branched tunnels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Search for toll-fighter trap stations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Search for trading pairs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Estimate port cash-on-hand amounts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Search for efficient Holo-scanner targets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Examine inter-sector warps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List port reports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Find the shortest path between two sectors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List sector warp statistics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Search for unexplored and/or unattached sectors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Search for individual ports by class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Locate Federation Ports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Port Statistics by Class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Quit, Federation Mainframe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GING INFORMATION 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PTAIN'S YACHT 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NFORMATION 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PROCEDURE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] Registration Form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, Main Menu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2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 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WORD 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EXTENDED ASCII CODES 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Most topics in the Table of Contents are phras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italized identically to their respective s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cumentation, to facilitate finding top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is text using an editor's "Search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 is formatted for printing, with imbe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-feeds every 55 lines.  Using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EXPLORER.DOC PRN or TYPE EXPLORER.DOC &gt; PR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is file (32 pages) for you, already pag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3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-=- 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W   E x p l o r e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-=- 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MAKING IT LEGAL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, copyright 1993, 1994 by Paul W. Gibbons.  All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by the author.  Version 1.10 release, 07 January 199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s of this code are copyrighted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and this documentation are distributed as-is,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ny express or implied warranties.  You, the user,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sk for the use and operation of these programs.  You 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be responsible for any loss of profits, loss of sav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or incorrect use of this program, even if I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of the possibility of any damages.  I do not warr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documentation is accurate, or that TW EXPLO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as I have claimed or as I have designed it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 TW EXPLORER is released as shareware, and a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freely distributed, provided that the TW EXPLOR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tributed in absolutely unmodified form.  TW EXPLOR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included with any other product for any reason whatso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license from the author.  No charge or paymen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ied or accepted for TW EXPLORER. 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may post the unregistered version of TW EXPLOR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BS for downloading by their users without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only if the above conditions are met, and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pecial fee is necessary to access the TW EXPLORER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general fee to access the BBS is accep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License.  You are licensed to use TW EXPLORER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form for an unlimited time period.  Us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form of TW EXPLORER is limited to those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paid the $10 registration fee to the author, and to wh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has issued a valid registration code.  The auth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will remain the final arbiter in all matters per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 or usage of a registered version, without pay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ble registration fees to the program author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ly prohibited and is a violation of applicable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4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MAKING IT LEGAL =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 EXPLORER software package consists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RER.EXE, the executable program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RER.DOC,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RER.CFG,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RER.HST, the revision history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ART.TXT, fast start file for experienced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O.TWX, a sample CIM dat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O.NFO, a sample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communications software script file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TW EXPLOR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W EXPLORER you agree to the preceding descri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ACKNOWLEDGEMENTS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Wars 2002 is copyrighted 1990, 1991, 1993 by Martech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, Inc.  Thanks to Gary and MaryAnn Martin, the autho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Wars, for such an excellent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is a registered trademark of the Qu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BBS is copyrighted 1990-1993 by Roland De Graaf.  Virtua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wide-area network of VirtualBBS systems using the VNE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lso authored by Mr. De Gra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is copyrighted 1986-1992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Plus is copyrighted 1992 by DataStorm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trademarks and copyrights referenced herein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of their respective companies or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5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OVERVIEW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is a database analyser, designed to operat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btained from the Computer Interrogation Mo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Wars 2002 game, versions 1.03 and 1.0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has three main sections, the Federation Mainfra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ain's Yacht, and Information File Maintenance.  These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ptions on the main menu, along with the Suppor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and (in the unregistered version) the Registration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deration Mainframe section allows the player to analy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rom a CIM download.  Th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Search for straight-line, multi-sector tunn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Search for branched tunn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Search for toll-fighter trap st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Search for trading pairs, filtered by minimum tr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 and percent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Estimate Port Cash-on-Hand amou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Search for efficient Holo-scanner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Examine inter-sector warps (for a certain secto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List port report (for a certain secto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Find the shortest path between two sec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Give statistics on known sectors, and list StarD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ances if StarDock location is kn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Search for unexplored and/or unattached sect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attached sectors serve as Ether Probe target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Search for individual ports by class number, with tr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 filters and distance-from-secto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Create listing of possible and probable Federation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.  (Class 0 and Class 9 {Stardock} Por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Give statistics on known ports, by class and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ain's Yacht is the second main section.  A captai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cht is a small craft carried on board a larger (space)cra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be launched to permit the Captain to travel indep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ly.  Since this feature allows you to traverse your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e offline, in effect, it is a captain's y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6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OVERVIEW =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ain's Yacht simulates being online in the Trade Wars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, you may "explore" the known sectors of a Trade Wars unive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versing them offline.  This permits you to map at your leis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the layout of sectors surrounding your own or an enem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hold, plot trade routes, and so on, without being logged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lletin board system which hosts the Trade War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main section is Information File Maintenanc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added in verion 1.10, allows the player to cre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an information file (extension .NFO) for each .TW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This .NFO file keeps track of the loca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0 and Class 9 (StarDock) ports, which do not appea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M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SYSTEM REQUIREMENTS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requires an IBM or compatible PC, and DOS version 3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ter.  A color monitor is recommended.  TW Explorer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with only 64K free memory, and may work with even less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.  The unregistered version will run on a floppy-based mach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registered version requires the presence of a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COMPATIBILITY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is compatible with Trade Wars 2002 versions 1.03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3D.  TW Explorer has not been tested with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Wars 2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version 1.10 is NOT compatible with CIM captu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rade Wars 2002 version 2.xx and later.  Immediately up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of version 1.10, work will begin on a version of Explo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compatible with the new Trade Wars versio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wide-area beta release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7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PREPARATION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can use TW Explorer, you must have obtained a C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 from whatever Trade Wars 2002 game you are pla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information which TW Explorer analyz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tion Mainframe section, and uses to create the Captai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cht simulation.  A sample data file [DEMO.TWX]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you may test drive the progra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s for downloading this information are provi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, for three popular communications programs. 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familiar with the use of scripts, or who wish to l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use, should find these helpful.  Currently scrip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for Telix, ProComm Plus, and QModem.  Please cont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uthor if you have developed a script for another commu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s program and would like it included in future TW Explo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 procedure for obtaining a CIM download follows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3.20 from _deltaComm_ as the example communications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into the Trade Wars game.  Before quitting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, engage your ship's computer.  Then press &lt;Alt&gt;&lt;L&gt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a Telix capture file.  Give the file a name - a g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a would be to name the file BBSName.TWX, where BBS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name of the current board.  A capture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de Wars game on Rig 59 BBS would then be RIG59.TW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Computer Command prompt, use the &lt;Alt-hold&gt; ##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release&gt; method to enter the ASCII codes 200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5.  (A brief explanation of this method is included n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see a colon (:) prompt, confirming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n Computer Interrogation Mode.  Press &lt;I&gt;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de Wars game will list the 1000 sectors of the Tra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s universe, and for the sectors you have visite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the warps out of that sector.  Sectors which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en visited will list only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warp information is completed, press &lt;R&gt;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de Wars game will now begin listing por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ectors you have explored.  Unexplored secto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ctors which have been explored but do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rt, will list only a zero.  When the port infor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ion is completed, press &lt;Q&gt;.  You should recei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confirming that Interrogation mode has en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Alt&gt;&lt;L&gt;, and close the Telix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8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IMPORTANT NOTES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CIM Access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curious "bugs" in the Trade Wars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ogation Mode - or more correctly the bugs are in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M.  You should port once before attempting a CIM down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the Ship's Computer to do a port Report.  Failing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ually causes Trade Wars 2002 to abort back to the BBS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ing the first sector containing a port while listing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  Also, you should access the Computer menu from ou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, not from a planetary Citadel.  Attempting a CIM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Citadel Computer prompt *may* also cause Trade Wars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The Slot 2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bug which can affect the usage of CIM data file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lot 2 Bug", so named because it may only affect the user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2 in a Trade Wars 1.03/1.03D game.  These versions of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s use Slot 1 for internal purposes, so the Player 2 slo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 first player to jo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lot 2 bug strikes, it mysteriously resets to unexpl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many of the sectors which the player has previously expl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ors are changed seemingly at random, and the end res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known space becomes a collection of disconnected po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effect may also occur if a player remains overnigh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adel on a "Wandering planet".  If the planet is relocated,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lored region of the game universe, it creates a 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 of known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Trade Wars player's utilities that I have tested either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oad a data file from a player affected by the Slot 2 bug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properly analyze the data once it was read.  This was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rlier versions of TW Explorer, which could not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warp information if Sector 1 had been marked unexp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version 1.10 has been modified to handle CIM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 affected by the Slot 2 bug, and has been extensively t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IM data from an affected player account.  The sector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should now be able to handle the quirks caused by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guous pockets of known space.  If any user finds a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Explorer does not correctly handle this condition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full bug report to the author at one of the addresse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uppor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9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CIM DOWNLOAD FILE STRUCTUR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operates on one CIM download file - it does not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iles for port and warp information.  Additionally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atter which information comes first in the data file - Explo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figure that out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ersion 1.10, TW Explorer is also able to loc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CIM data from within a session capture file.  The first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M data for each information type (warp and port) will be loa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further instances of that CIM data typ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one of the included scripts, or you manually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outlined above, you should have no problems crea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data file for TW Explorer.  If you wish to check the C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ection of your file with a text editor, this is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be a colon (:) on the line immediately preced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M data section, which may be either the port or war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lon may stand alone, or may be at the end of the Trade W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mpt.  There should be at least one (1) valid C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ection for each of the two types of CIM data;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s and port reports.  Those are the only requirements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will load the first valid CIM data of each typ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gnore any subsequent appearances of that type of CIM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M data should, of course, be valid.  There should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sectors.  There should be no line noi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garbage") in the file, and no blank lines within either C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A sample data file (DEMO.TWX) is included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- examine it with a text editor if you have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CIM DOWNLOAD FILE NAM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is not picky about what you name your data fi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imply tell Explorer which file you wish to us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or at the filename prompt.  For your conveni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uses the file extension .TWX if none is gi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pecify a CIM data file nam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will look in the current directory and lis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extension .TWX prior to prompting you fo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0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CIM DOWNLOAD FILE NAME =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, in version 1.10, can extract CIM data from a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ile.  Explorer assumes a file extension of .CAP for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nd if you do not specify a data fil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list all .TWX and .CAP files which appear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CIM data files which have any other extension, 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located in the current directory,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, of course, still be used by entering the appropri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and optional path) at the data fil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DEMONSTRATION MOD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demonstration mode is dedicated to Knightmare #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508000 VirtualNET (The Gamemasters' Sanctum).  Than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the functions of TW Explorer are available on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.  To allow prospective users to exa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-only functions of TW Explorer, the program may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monst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the demonstration mode, you must run TW Explore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.TWX file included with the distribution archiv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M data file.  Once the program has recognized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 file, it will proceed to the title screen which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indicating that TW Explorer is running in demon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in demonstration mode, all the registere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f TW Explorer will be unlocked. 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y of the Federation Mainframe operations, inclu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ng-pair and the branched tunnel searches, and the Captai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cht Autoscanner will work all the time instead of at rand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to check out the program in its ful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form, so that you may make a better-informed d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1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STARTING TRADEWARS EXPLORER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a CIM download, you're ready to run TW Explor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orer { filename {.ext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the filename on the command line is optional. 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he filename then the program will prompt you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 program will assume a file extension of ".TWX" if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iven.  Thus, to run TW Explorer using a CIM download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 59 BBS, you would use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orer rig59.twx      (full filename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explorer rig59          (uses defaul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which would work correctly.  If you had named your C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 RIG59.CIM, then the file extension would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explicitly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orer rig59.c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 Explorer to be able to correctly load your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prompt within the program, which you will en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pecify a filename on the command line,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ilename protocol as the command line, and will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".TWX" if you do not explicitly en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consumes only a small amount of memory. 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tested in a DOS shell with only 64K of fre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you can probably run TW Explorer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program's DOS shell, or from a hot-key,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quick access to its functions even while you are on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loads quite quickly, even on a 4.77 MHz XT.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 is loading, TW Explorer will indicate wheth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warp information or port information.  A bar grap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ppear which will show the program's progress as it 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.  This procedure repeats for the second CIM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llow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IM data file loads, TW Explorer will chec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an information file.  The name of the inform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for is determined by dropping the file extens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IM data file, and adding the .NFO extension.  Thu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ad a CIM data file named RIG59.TWX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RIG59.NFO when it checks for an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2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STARTING TRADEWARS EXPLORER =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information file is present, TW Explorer will load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without pausing.  However, if no information file is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for the current CIM data file, TW Explorer will announc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and then pause until you strike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data file (and possible information file) load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opening screen.  Press any key, and you will find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ain menu.  You're now ready to start using the many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W Explo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USING TRADEWARS EXPLORER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= THE MAIN MENU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options (other than Quit) on the Main Menu (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yet registered the program).  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Engage Federation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Launch Captain's Ya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Information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Registration Procedure  (un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aging the Federation Mainframe will take you into a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where you may search the CIM download data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ful Trade Wars "phenomena", such as multiple-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d ends, or look for things such as the best place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oloScanner to cover previously unexplored terr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ing the Captain's Yacht will take you into a simu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de Wars online session.  There you may mov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 you have already explored, plotting trade routes, mapp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mply looking about.  Port Reports and Inter-sector Warp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available directly from within the Captain's Y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3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= THE MAIN MENU =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Information File Maintenance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d edit the locations of the Class 0 and Class 9 (St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k) Federatio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 Information screen is a listing of how and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ct the program author for TW Explor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yet registered your copy of TW Explorer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rocedure option will appear on this menu. 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take you a registration form scree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int out using the PrintScreen key.  Fill out th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check the legibility of the application key code, an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registration fee to the address lis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Quit from this menu will exit completely from T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r.  Note that the &lt;Space bar&gt; can also be used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THE FEDERATION MAINFRAM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deration Mainframe section allows the player to analy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a CIM download.  Th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Search for straight-line, multi-sector tu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ing a safe haven in which to hide your ship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build planets, is important to your survi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rade Wars game.  The best place to hide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dead-end" sector, or group of sectors, which ha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way in and out.  A common term for this 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"tunn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-line Tunnel Search option of the Federation Ma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searches the Trade Wars universe for these i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n-branched) multi-sector dead-ends. 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arch, you will be prompted for some qualif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the tunnels you wish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4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THE FEDERATION MAINFRAME =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prompt will ask for the minimum tunnel dep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unnels of this depth or deeper will be list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depth is one sector.  A minimum tunnel dept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(0) is unreasonable, and if entered TW Explor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default depth of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prompt will ask for a class of port which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resent in the tunnel in order for the tunnel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 The default port class is zero (0)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at there is no port requirement for the lis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normal circumstances, the Class 0 port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in a tunne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using this option you can check for all tunn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epth 4 or greater, or you might search for all tunn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least 3 sectors deep which include a Class 3 port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-door (one-way inbound) search is automatically perform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f one is discovered, the tunnel is marked as ending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tor prior to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unnel Search listing follows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th 3 Tunnel: � 232 � 114 � 901 (3) � 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sector listed (in this case 232) is not a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unnel, but is the point where the tunnel conn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rest of the TW universe.  The remaining secto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 are all part of the tunnel.  If a sector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rt, the port class is shown in parenthes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 number.  In this example, sector 901 contai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3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Search for branched tu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Trade Wars utility programs search your 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verse for tunnels, so if the opposing player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use one of these utilities, it makes it ha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a safe hole in which to hide.  One way to avoi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is to find a branched tunnel.  This is a tu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has only one way in and out, but has a bran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within the dead-e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5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THE FEDERATION MAINFRAME =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vantage of this is that programs which search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d-ends (including the Inline Tunnel Search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W Explorer) will list a branched tunnel as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arently unrelated short tunnels, making it less lik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omeone will become interested and come poking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lect this option, you will be prompted to confi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ish to analyze your data file for branched tunne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alysis may take some time, depending upon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achine, and the percentage of the Trade Wars unive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you have explored.  A data file from a game which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90% explored took 1 minute and 30 second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ze on a 12MHz 286, and almost 5 minutes on a 4.77 MH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.  It has been my experience that running TW Explore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shell of your communications software typ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s the amount of time it takes to run a branched tu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anched tunnel listing is similar to the i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nel listing in format.  Each sector is listed, fo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pair of parantheses.  If the sector contains a po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class number will appear within the paranthes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they will be empty.  A branched structu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by listing the first sector of the bran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after its parent sector,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 of the branch immediately below the firs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ateway" sector, to which the branched tunne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ed, is also listed, and any in-line tunnels of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teway sector are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branched tunne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 291 is a gateway to a branched tu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acent tunnel sector(s):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25 ( ) � 391 (3) � 789 (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713 (6)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74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6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THE FEDERATION MAINFRAME =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example on the previous page, there is a bran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nel off of sector 291.  The tunnel begins with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, which branches off in two directions.  One bran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s of sector 391 (which contains a Class 3 po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ctor 789, while the other branch consis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sector 713 (which contains a Class 6 port). 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1 also has an adjacent dead-end, sector 74 (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lass 5 port).  Note that the gateway sector (291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) is NOT part of the tunne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complex tunnel structures may result in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extend down several lines.  For instance, if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example the tunnel had branched again at sector 39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sector attached to 391 would have appe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below sector 789, and sector 713 would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ed *two* lines below sector 391.  This 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 291 is a gateway to a branched tu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acent tunnel sector(s):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25 ( ) � 391 (3) � 789 (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245 (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713 (6)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74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his rule:  If a child sector is display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rent sector on its left, then it is the child of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 as the sector listed next above it.  In the 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above, sectors 789 and 245 are children of sector 39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ctors 391 and 713 are children of sector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ched tunnels can often account for a larg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ritory.  In a Trade Wars game on RIG 59 BBS, my corpo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ner and I thought we'd found a prime piece of real e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popular Trade Wars utility reported a five sector d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ight-line dead-end, which we promptly occupied.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TW Explorer's branched tunnel search, I ran it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 from that same game (accomplished by merg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wo* data files used by the popular utility).  TW Explor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a number of branched tunnels spanning five secto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, including one branched tunnel that covered 11 sec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7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THE FEDERATION MAINFRAME =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Search for toll-fighter trap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oll Fighter Trap Station (or Toll Trap) is a sector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p beyond a one-way warp.  An unsuspecting player abo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 through the one-way warp cannot spot any Toll figh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on a long-range scanner, since they are two s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y.  Once through the one-way warp, the player ha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(except possibly Trans-Warping out) but to either p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ll or attempt to destroy the Toll fighters.  Since T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hters charge the trapped player just 5 credits per figh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cheaper for the player to pay the toll than to destro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ll fighters and suffer the associated combat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posting fighters for toll trap duty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fairly strong force available, or you may j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wing fighters away.  For players more interested in d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age than collecting tolls, these stations are great pl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ploy mines!  Alternatively, if you wish to steer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oll traps of other players, you should mark the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which the one-way warp enters as an avoided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lect this search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number of outbound warps allowed for the T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hter Trap Station.  The default is 2,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ne warp in from the sector in which the victi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ped (after passing through the one-way warp),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warp on out into the rest of the Trade W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verse.  This is recommended, as it reduces the cha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omeone might wander into your fighters without f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trap.  You may change this by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value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Search for trading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most important features of any Trade W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's utility is the ability to locate trading pai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ding pairs are two ports in adjacent sectors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y/Sell patterns are complimentary, allowing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uy one commodity at one port, then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acent port and sell that commodity.  At the second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 buys a different commodity which can the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 at the firs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8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THE FEDERATION MAINFRAME =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selecting this search, you will be prompt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pair of commodities should be traded by the port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listed.  The three options are Equipment/Organic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pment/Fuel Ore, and Fuel Ore/Organics.  Your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at the prompt, with the default being Equipment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anics, and you may use the space bar to toggle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ree options.  Press &lt;Enter&gt; when you have determ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choosing your commodities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nimum volume at which the ports should be tra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orts become depleted, their prices deteriorate.  Th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ing out ports which have been heavily traded will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trade route selection more profitable.  At this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t the minimum volume for a port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ding pair list.  The default is 1000, a good valu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just starting out in a Merchant Cruiser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changed by entering your choice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you will be prompted for the minimum trading percen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which the port is operating.  Again, as ports be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leted, their prices deteriorate.  The trading percen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rating of the port's current trading volu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to its maximum.  Here you can also screen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which have been heavily traded.  The default is 75%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can be changed by entering your choice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you will be prompted for the number of cargo ho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board your ship.  The default value is 85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holds on board a Corporate Flagship in a st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de Wars 1.03/1.03D game.  This number is used to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ort pair, by showing the number of full (round-tri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ding cycles which can be run at the pair before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ded commodities at one of the ports drops be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argo holds on board.  Whether or not you int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the full number of round trips on a port pair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cles number can be used as a comparitive rating to de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e the best trading pairs of those listed by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Estimate port cash-on-hand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 Cash-on-Hand Projection is a new feature in T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rer version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19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THE FEDERATION MAINFRAME =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Cash-on-Hand Projections are a quick way to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Trade Wars game universe for ports which are rip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obbed of credits.  This Federation Mainfram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zes each port in your explored space, and determ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it is likely to have a surplus of credits on h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o, the amount of that surplus is then estimated,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verage buy/sell prices for the three commodit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trades.  This feature should be used with caution,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sons detailed below.  It is likely to be most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ime it is used, after a game has been runn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very important to note several facts ab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Cash-on-Hand Projections.  First of all,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estimates of the possible credit reserves of a po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the port report and on a static set of ave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y/sell prices assumed to be constant in all Trade W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s.  Secondly, the Projection has no way of taking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ation whether the port has been robbed alread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factors, such as whether a port is advancing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pleted state, or whether it's current state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of theft rather than trade, are also not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etermined by the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herefore important for you to keep notes regar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s and their cash-on-hand estimates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pecially true to prevent you from going back to rob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which you have already robbed, as the fact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robbed the port will not register in the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ions for improvements to this feature are welco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hould be sent to the author at the address lis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pport section.  Likewise, if you wish to compil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of average buy/sell prices for your local TW g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end a copy of your findings to the author.  (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now, with the release of Trade Wars 2002 version 2.x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important that you include the version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Trade Wars game in any correspondence.  Thank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20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THE FEDERATION MAINFRAME =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Search for efficient Holo-scanner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lo-Scanner (the expensive long-range scann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chasable at the Federation StarDock) can be a power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ration tool if used efficiently.  This search sc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de Wars universe, listing sectors which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unexplored sectors adjacent to them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 are listed in order of the number of unexpl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acent sectors, from 5 down to 2.  Using the Hol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r in these sectors allows you to add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acent sectors to your known universe by expending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List Inter-sector Wa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simply prompts you to enter a sector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displays the warp list for that sector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not explored the sector, you will be so advi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performs full back-door checking, a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y you if any one-way inbound or outbound warp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List Por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simply prompts you to enter a sector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displays a port report for that sector, if a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 there.  If there is no port present, o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xplored the sector, you will be advised of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Find the shortest path between two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accepts two sector numbers; a start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destination sector, plots the shortest path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, and lists their distance apart.  Valid start s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explored sectors; you cannot plot a course from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explored sector.  Valid destination sectors must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be adjacent to an explored sector; you cannot pl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urse to an unattached sector.  If the plotted cou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s through any one-way warps, these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 plot as a flashing double arrow (�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21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THE FEDERATION MAINFRAME =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urse reported by TW Explorer will be the fir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est path discoverable in your list of explored sect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horter path may exist which includes a sector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not yet explored.  The Trade Wars game will f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est path in existence.  TW Explorer can only f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est path through explored space.  Also, si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s used by Trade Wars 2002 and by TW Explorer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, TW Explorer may find an alternate shortest pa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 in length but differing in course from one foun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de Wars 2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CIM data contains non-contiguous pockets of 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, it may not be possible for TW Explorer to plot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s.  This is due to the fact that there is no expl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between the selected start and destination sectors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, Explorer will report that no possible cours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.  (Reference:  See the section on the Slot 2 bu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List sector warp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eature scans your known universe and provides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about the sector warps.  A table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ized by the number of outbound warps, and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number (1 through 6) the total number of s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at number of outbounds is shown.  Additionally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numbers of known and unknown sectors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if the location of the Stardock (Class 9 port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in the .NFO file, then this feature will also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tal number of entrances (inbound warps) to the St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k.  This information is typically used by players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blockade the d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Search for unexplored and unattache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allows you to list the sectors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yet explored.  These sectors are categorized into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:  unexplored and unattached.  An unexplored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y sector which you have not visited and thus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irect information on it, but it is adjacent to at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explored sector.  An unattached sector is an unexpl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 which is not adjacent to any explore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22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THE FEDERATION MAINFRAME =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ttached sectors are excellent targets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ring by Ether Probe - you are guaranteed to ad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two unexplored sectors to your known space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e an unattached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lect this search, you will be prompted a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you wish to list only unattached sectors (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e targets), or only unexplored sectors, or both typ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then be prompted for a search range,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avoid scrolling through large lists in a mostl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explored Trade Wars universe.  The default search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1 to 1000.  You may change the range by enter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red values at the prompts.  Also, you may canc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ing by pressing &lt;Q&gt; anytime the [Pause]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Search for individual ports by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of the Federation Mainfram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the Trade Wars universe for all ports of a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.  You will first be prompted for the port clas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display.  You will then be prompted fo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ut-bound warps allowed for ports in the listing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 rudimentary way of finding dead-end sector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fic class of port, by specifying only 1 out-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p (see the Tunnel Search sections for more adv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prompt will ask whether you want TW Explor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for back-doors.  If you select &lt;Y&gt;es, then each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the appropriate class of port and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warps will be checked for one-way inbound warp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or more is found, a warning message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or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two prompts will permit you to scree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listing according to a minimum trading volume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trading percentage.  For this search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for both of these filters is zero (0). 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values you wish at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23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THE FEDERATION MAINFRAME =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 you will be asked if you wish to include distanc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-sector information.  If you wish to display the di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port to and from a base sector, simply ente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 number here.  If you do not wish to see that inf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enter a zero (0) here.  The default value is ze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answered all the prompts, the port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erformed.  Any ports matching your paramet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hown using a single-line display.  Following the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will be a line giving the total number of ou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nd warps for the sector where the port is locat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one-way inbound warps are present a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given here.  Also, if you requested distance-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 information, it will appear here.  Return distanc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ifferent, will also be displayed.  If the distance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computed, the value &lt;unknown&gt;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Locate Federation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eature, new in version 1.10, has two parts.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list all the Federation ports which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identified.  This means it will display Sector 1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a Class 0 port (this is assumed), and if the 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port, or any of the other Class 0 ports have been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.NFO file, they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, your known universe will be scanned for sector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y with the typical configuration for a Federation 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x outbound warp lanes, two or more of which are one-wa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locations are listed, along with which type (Class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lass 9) of Federation port they might be.  The leve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lihood is indicated as either 'Possible' or 'Probable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of the sector's outbound warps are unexplor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ppear only as 'Possible'.  If all of the sector's ou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nd warps have been explored, the sector will be fla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'Probab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Port Statistics b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eature simply scans your known space and determ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ports of each Class which are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universe.  A table listing these values is show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tal number of known ports is display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24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THE FEDERATION MAINFRAME =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ting from the Federation Mainframe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menu.  You may select the Quit option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Q&gt; or by pressing the &lt;Space 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LOGGING INFORMATION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does not currently provide a direct means of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disk.  This topic will be addressed in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releas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ll Federation Mainframe functions are format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with the &lt;PrintScreen&gt; key on IBM AT-class keyboard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ystems.  Logging information to disk may be accomplish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grabber utility, or any of the terminate-stay-resident p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utilities which import text from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THE CAPTAIN'S YACHT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cond main section of TW Explorer.  A captain's ya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mall craft carried on board a larger (space)craft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aunched to permit the Captain to travel indepenentl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has been named The Captain's Yacht since i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verse your known universe offline, independently of your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a simulation of being online in the Trade Wars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ptain's Yacht, you may travel the known secto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Wars universe - offline!  This permits you to map at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sure, examine the sectors surrounding your own or an enem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hold, plot trade routes, etc. without being logged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arrive in each sector, an Autoscanner read-out will b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  The Autoscanner is a hybrid of the Trade Wars 2002 D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loscanners.  It will list each adjacent sector by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number of out-bound warps for that sector, an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Class if a port is present.  It will also indica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acent unexplored sectors by displaying a flashing "Unexplored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cla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25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THE CAPTAIN'S YACHT =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the Autoscanner will indicate tunnel and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 as you scan them, *IF* you have already execu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ed Tunnel Search.  If not, this information will not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ectors which are part of an in-line (straight line) tu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lagged as "Tunnel".  Sectors which are part of a bran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nel structure will also be flagged as "Tunnel".  Sector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ly 1 warp in and out will be flagged as "DeadEnd". 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 will be flagged as either "Gate/I" or "Gate/B",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o which type of tunnel they are adjacent.  In cases whe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leads to both types of tunnels, the sector will b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gateway to a branched tunnel.  Note again that the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 are NOT part of the actual tu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or information will be displayed next.  The secto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isted, followed by a "beacon", which will show T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r's registration status.  If a port is present, its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, followed by a full port report.  Next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t-bound warps is shown, followed by a listing of those war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ps to explored sectors are shown in light blue (cyan).  War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explored sectors are shown in red.  The last sector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, if it is adjacent, will be shown in yellow (a feature I'd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see in the Trade Wars game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out-bound warps are one-ways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ing "Caution" message informing you which warp(s) are one-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-way inbound warps are handled slightly differently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ing a known sector, then if any one-way inbound warps ex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a flashing "Warning" message informing you of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sting the sector(s) from which the one-ways connec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you are examining is unexplored, you will recei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with the exception that it will be marked "Advisory"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"Warning".  If you have already run the Branched Tunnel Sear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urrent sector is part of a tunnel, you will be notifi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act.  Finally, if the sector conforms to the parameter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tion Port sector, and is not already flagged as such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vised that it is a possible location for a Feder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o another sector, just enter the sector number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 Explorer will move as soon as it determines which sect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.  Thus it is not necessary to use the &lt;Enter&gt; key to navi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offline simulation, except for sector number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26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THE CAPTAIN'S YACHT =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you may move to any sector at any tim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sector which is not adjacent to the current secto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to confirm the choice.  This feature has been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ility Warp drive, since it allows you to move even to s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have not explored.  You may confirm the jump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&gt;, or to facilitate using the numeric keypad you may als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mp by pressing &lt;*&gt;.  On the same note, the minus key &lt;-&gt;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as a backspace within the Captain's Y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two computer functions are available within the Captai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cht.  These are List Inter-sector Warps, and List Por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List Inter-sector Wa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ccess a listing of the out-bound warps from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red sector by pressing &lt;I&gt; within the Captain's Yac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ame function as is available in the Fed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List Por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ccess a port report for any explored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a port by pressing &lt;R&gt; within the Captain's Yac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lso the same function as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deration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from the Captains Yacht is accomplished by ente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t the Command prompt.  Quitting from the Captain's Ya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27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SUPPORT INFORMATION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 Information screen is a listing of how and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ct the program author for TW Explorer support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repe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upport for TW Explorer is provided through the TW Explo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onference on The StormFront BBS.  The StormFron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irtualBBS system, and can be reached at (618) 942-43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hours of 9 p.m. and 7 a.m. Central Time.  The T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r Support conference is a VirtualNET Secured sub (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), and subscription requests should be sent to me, StormRa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@1618007 VirtualNET.  The StormFront provides a 14,400 bp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.32bis error correction protocol using the new Prac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pherals PM14400FXSA v.32bis modem.  A guest accoun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vailable for TW Explorer callers.  At the login promp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 &lt;TWX Express&gt;, at the password prompt enter &lt;TWX93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include the angle bracket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ay be reached via VirtualNET by sending Email to StormRanger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618007, via Internet by sending Email to paul_gibbons@poohs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U.S. Mail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 Explo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/o Paul Gibb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0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rin, IL  629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include the c/o line for U.S. Mail to reach m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is documentation fully before you write or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ntinue to have questions after reading the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be very happy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28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REGISTRATION PROCEDUR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yet registered your copy of TW Explorer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rocedure option will appear on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will take you a registration form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print out using the PrintScre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note of the fact that TW Explorer is system-awar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requires that your system have a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present.  If you register this program for your own P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ttempt to run it on another machine, it will not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code and will only run in un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hardware upgrades and possibly some programs will al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signature and thus force you to request a new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Although the original TW Explorer documentation indicat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 new DOS version would change your system's sign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pparently not the case.  Installing Stacker (tm)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compression software may change your system's signature,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is is unconfirmed.  Re-formatting your hard driv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DOS version, or under OS/2 will change your system sign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ill installing a different first physical hard disk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hat some viruses may affect the registration recogn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f your copy of TW Explorer insists it's not register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t is, you may wish to scan your system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you need a new registration code, I will mak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You will need to repeat the registration proces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ere a new registrant.  There will be a $2 fee for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within 3 months of your original registration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riod, there will be no charge.  However, only on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will be mailed free-of-charge per calendar year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re-registrations in that calendar year will be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2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ill out the printed form clearly, and check the leg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pplication key code.  This code is required for regist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- you cannot be sent a registration code if you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missing.  After you fill out the registration form,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with your $10 registration fee to the addres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 Explo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/o Paul Gibb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0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rin, IL  629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c/o line must appear in order for U.S.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ch m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29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 REGISTRATION PROCEDURE =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Postal money orders, or checks or money orders for U.S. f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on a U.S. bank will be accepted as payment for regist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all money orders or checks payable to Paul Gibb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will be processed promptly - however, regist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ied by a check will be held for 10 business days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, to allow the check to clear.  Registrations accompan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id money order will be mail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W   E x p l o r e r   1 . 1 0   R e g i s t r a t i o n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r Province : __________________________ Zip code :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 (optional) : (__ __ __) __ __ __ -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Where did you obtain TW Explorer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name :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phone number : (__ __ __) __ __ __-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key (32 characters) : (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is registration form, and send with $10.00 U.S. Pos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, or check or money order for U.S. funds drawn on a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, made payable to Paul Gibbons,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         TW Explo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/o Paul Gibb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0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rin, IL  629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Quit from the Main Menu will exit completely from T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r.  The &lt;Space bar&gt; can also be used to select the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30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AFTERWORD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the first release of TW Explorer took over 6 months of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e time, of which I have precious little.  Since the original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e, I have spent quite a bit more time coding the upgrade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effort, and the continued development and support I'm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ing for this program, I think a $10 registration fee is a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gain!  If you agree that this program is worth that small su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it.  Your registration will help make sure that T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r continues to grow and improve with the Trade War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SPECIAL THANKS TO...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beta-testers:  The incredibly thorough Rock Domin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all the great encouragement), Blain "Motor Head" Steh (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thright suggestions), Jennifer "Speed Buggy" Moyers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the Trade Wars rookie viewpoint) and Reid "wizard" Smi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all the advice and help, on this and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members of the beta-test team:  Dori "shadow" Heberle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 "Ender" Dahlin, from Shadow's Lair BBS in San Diego. 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ard.  Thanks bunches,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writers:  Thanks go to Rock, Reid, and Tim "Timbucktw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wart for the comm software CIM-download scri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tualNET Crew:  Roland de Graaf, author of VBBS, for a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rogram!  Neil J. Marshall (Subslist Coordinator), Mike "Phant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Kenzie (Region 1 Coordinator), Val (Area 618 Coordinator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"Phoenix Master" Kuite - these are the folks that make i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!  Keep up the excellent work!  Plus all the people wh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ost on the VirtualNET Trade Wars message bases!  Hi y'all! 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adzone BBS:  Mike Baker, Barry Riddell, and all the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rade Wars Tactical Advisor Echo (GT Power Net)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31 *  Explorer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THE FUTURE 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release of TW Explorer project is now 9 months 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s have been moderate, but nearly all review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lorer program have been very positive.  I am plea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, and have enjoyed my first venture into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 am preparing this release of TW Explorer, version 2.0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Wars 2002 game is just going into wide-area beta te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rder of business after this release, then, will b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 a TW Explorer version which will be compatible with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s 2002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other things still planned for future upgrade release(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nement of the Cash-on-Hand Projection feature; cap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planet, mine, and fighter locations from a capture fi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to read BBS info from a capture file and thereby link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O file with a specific game rather than with a specific data fi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to extract CIM information directly from the Trade W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(for use in local mode play); capability to log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to disk or printer; expansion of the Federation Main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more functions related to playing Evil, a fun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nearby ports or tunnels in reference to a base sector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an AutoPilot function to the Captain's Yacht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graphic mapping is in the works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 on the future direction of Trade Wars Explorer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  Please direct your comments to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support section, or join and participat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ub on VirtualNET.  This is your program - let's hea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ENTERING EXTENDED ASCII CODES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Alt-hold&gt; ### &lt;Alt-release&gt;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ny ASCII code which is not directly produc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, use the following method.  This assumes that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01-key enhanced keyboard typical of AT 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the ALT key.  Most likely there is one at each end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.  To enter an ASCII code, such as character 200, p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ALT key.  Then, using the numeric keypad at the right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board, type the three digit ASCII code number.  Then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 key.  To enter multiple ASCII codes, you will need to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Alt-hold&gt; # # # &lt;Alt-release&gt; procedure for each cod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eWars  * 32 *  Explore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