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</w:t>
      </w:r>
      <w:r>
        <w:rPr/>
        <w:t>ķ ��ķ ��ķ ���� �  � ��ķ ��ķ 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</w:t>
      </w:r>
      <w:r>
        <w:rPr/>
        <w:t>½ ��Ķ �  � ���  � �� ��Ķ ��½ �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</w:t>
      </w:r>
      <w:r>
        <w:rPr/>
        <w:t>\ �  � ��Ľ ���� ��� �  � �  \ �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� � ��</w:t>
      </w:r>
      <w:r>
        <w:rPr/>
        <w:t>ķ �   ��ķ ��ķ ���� ��ķ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  �</w:t>
      </w:r>
      <w:r>
        <w:rPr/>
        <w:t>\� ��Ľ �   �  � ��½ ���  ��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� � �    ��� ��</w:t>
      </w:r>
      <w:r>
        <w:rPr/>
        <w:t>Ľ �  \ ���� �  \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a s t   S t a r t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p l a y e r s   u t i l i t y   f o r   u s e   w i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r a d e W a r s   2 0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r i t t e n   i n   B o r l a n d   T u r b o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y   P a u l   W .   G i b b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W   E x p l o r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T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, (C)1993 Paul W. Gibbons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, general release, 01 Ma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W EXPLORER you agree to the descriptions and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t the EXPLORER.DOC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intended for users who have some experience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and are familiar with the Computer Interrogation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apture CIM data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documentation file, EXPLORER.DOC, for full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W Explor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a database analyser, designed to operate 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Computer Interrogation Mode of the TradeWars 2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versions 1.03 and 1.03D.  By the time you read this, wor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 underway on a version of TW Explorer which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W 200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ienced TradeWars player, TW Explorer should be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 and easy to understand.  To start TW Explor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a valid CIM data file, created by using your com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pture the CIM dump from the TradeWars 2002 game comput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ither a stand-alone CIM capture file, or it may be a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 which contains a CIM dump somewhere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OWNLOA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operates on one CIM download file - it does no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s for port and warp information.  Additionally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atter which information comes first in the data file -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 can figure that out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ne of the included scripts, or you manually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utlined in the documentation file, you should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creating a valid data file for TW Explorer. 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file with a text editor, this is the format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a colon (:) on the line immediately preced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ata section, which may be either the port or war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on may stand alone, or may be at the end of the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mpt.  There should be at least one (1) valid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ction for each of the two types of CIM data;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s and port reports.  Those are the only requirement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will load the first valid CIM data of each typ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gnore any subsequent appearances of that type of CI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M data should, of course, be valid.  There should be no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There should be no line noise characters ("garbage"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no blank lines within either CIM section.  A samp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included with this program - look it over with a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OWNLO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not picky about what you name your data file -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ll it what file you wish to use on the command line,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prompt.  For your convenience, TW Explorer us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TWX if 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IM FILES FROM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urrently use one of the TradeWars players' utiliti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separate warp information and port information fil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merge the two files into one, possibly d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and have a file that TW Explorer can use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format of your merged file with the DEMO.TWX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editing the merged fil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 is the batch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TWX.BAT.  This batch file was written to combine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generated by LOCALCIM 1.0 into a .TWX format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TW Explorer.  Usage of this batch file with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created by remote-capture CIM utilities may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W EXPLO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 CIM download, you're ready to run TW Explor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{ filename {.ext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copy of TW Explorer may be run in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by specifying the DEMO.TWX file from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IM data file.  TW Explorer will recognize this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nlock all the registered-only functions so that you may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e the oper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filename on the command line is optional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filename then the program will prompt you for it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sume a file extension of ".TWX" if on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Thus, for example, to run TW Explorer using the CIM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RIG 59 BBS, you would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rig59.twx      (full filenam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explorer rig59          (uses default fil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which would work correctly.  If you had named your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 RIG59.CIM, then the file extension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xplicitly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rig59.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 Explorer to be able to correctly load your data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prompt within the program, which you will encounter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y a filename on the command line, follows the sam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s the command line, and will assume an extension of ".TW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explicitly en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all you need to know!  Enjoy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