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Gotiator for TradeWars   Version 0.96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andard.disclaim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at  06-18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otiator's primary purpose was to do the price negotiation at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radeWars automatically.  This works fairly well.  It will als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between two ports, trading at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ding at a pair of ports is dandy.  But you have to kn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are, so NEG collects a file of sector and port informati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along.  Since TradeWars keeps a record of which ports and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visited you can also interrogate the onboard computer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n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helpful to know where you've been and where you're going. 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 display shows the last sector visited and it's port class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adjacent sectors.  NEG also can show a local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any information known about what's two sector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will collect partial sector data from computer routing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scans and etherprobes.  The onboard computer can be us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 map of the universe, useful i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are in the universe is sometimes confusing.  You ca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ance function that keeps track of how far it is to Sol, in sect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distance information into the paired ports lis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location file that will display the distance t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Good for planets, fighters, Stardock o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o a port someone has traded down to nothing isn'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interrogate the computer the port capacity and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on the pa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 usually sells everything you have in the holds.  (bu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ing ore, below).  You can, however, select what you want to bu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ust hit F9 and it shows up on the status line). So you can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t a SBS port or dump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ng and sector mapping doesn't work with ANSI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ous colors get in the way of the pattern matching.  Bu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o you can see attacks and go to the cin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collects a list of notable objects in a file.  If you tr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planet or ship it gets collected.  (Ferrengi don't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zing can be a bore.  So there are macros and the mean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to automate those important but repetitious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need to get your commport and speed set up.  Call NEG /h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efaults are and change anything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's a command Line example of how to change to comm 2 at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screen with status as bright white on blue and store th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W at Lab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/C2 /b14400 /LF106 /o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your usual comm program to log onto the bbs.  Also can use NE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 the number though I usually let a telemate script take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on and first half-dozen screens. Get into TW, turn the Ansi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ll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from Dos run NEG GAMENAME.  I usually use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NAME is used for the file name of the log, the sector dat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If you don't use a name the default is YZ and you'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ke YZ.LOG and YZ.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t D for Display the sector and you'll get some sector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 Fiddle with some keys at this point.  Hit F10 to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trade message turn on and off.  Hit F9 to switch the buy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it F1 and look at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ALT-I from the Command Prompt.  That puts you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ation mode, Neg grabs all the sector, warp and port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instant smart.  Save this as GAMENAME.SEC (ALT2) and Neg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xt time through on the startup.  Hid D again, should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e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Alt-C and look at the local map.  Find a sector with a port, hi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 and watch as NEG runs th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it Alt-P.  This will give you any paired ports you've 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t1 to turn on the distance.  Hit Alt-P again.  Same list,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one of the paired ports, P to trade, go next door, P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then From the Command Prompt, hit F7.  Ship will go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trade.  Return to starting sector, trade, repea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warp data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ORTCLASS LASTSECTOR LASTCLASS and adjacen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sectors show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9  been there,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9(BBS) been there, por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89)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989} some of the warp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989}(BBS) know a port is there, but not all the war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, BUYWHAT, AUTOTRADE, PAIRTRADE, DISTANCE to Sol, MACRO, MACRO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WHAT is ore, org, equip or none.  Will buy at or abov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.  Does not affect selling.  AUTOTRADE, which mean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negotiation, PAIRTRADE, running the pair.  Distance to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just a number.  MACRO shows up when a macro is running and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 number fo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mm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 Help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- Re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- Run Pai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- Buy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- Trade, autotra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- toggle show allpairs or just equipment/org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 loCal map.  Shows what is two sector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- Ec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- how Far? read XXX.LOC and show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- Interrogat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- Log fi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- ru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toggle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- show por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- Quiet Quit, doesn't bother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- load macro 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0  - toggle macro trace to screen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1  - Track sector 1 and put distance in port pai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urn it off if too many 'queue overflow' not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2  - save the sector data (use after interro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3  - sa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6  - local map from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8  - map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- exit and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/?- Help.  Shows the pres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port 1-4, usual addresses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baudrate 110 to 57600, usu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cho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linefeed default off (leftovers from half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direct. keep off. the original interpreter worked the same (almost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pture file as online, so I could use '&lt; something.log' and 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.  I have No idea whether this is still ok.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SP wordlen, stopbits, parit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rect connection for null modem. Turns carr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iverse size.  5000 works fine in a thousand sector univer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y mapping everything.  TW will complain of invali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tions- saves the options in the tail of the exe.  (Your virus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ecide this is suspicious behavior). Put as 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utpu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z.LOG- captu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z.SEC- sector and warp data. Read at startup, appended to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z.OBJ- funny object report, planets, traders,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8 character name on the command line for output files other than y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will read in the location file.  This should be yz.LOC,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of one page or less.  If the first thing on line is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tor number NEG prints the distance to that sector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This is great with personal planet scans, fighter lists,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, Rylos and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Fil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ORT NUMWARPS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warps has the high bit set if it is par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re 0 if none, A is special, 9 is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Map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Command Prompt hit ALT 8.  NEG looks through the secto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the top and bottom (1 and 1000), if number of warps is 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or there is no sector information NEG asks the comput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, grabs the information and adds any warps it didn't know ab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s partially known sector data.  It also checks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which will show up the one-way warps.  NEG then grab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and so on through the list. This can take awhile.  The displ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shows new warps added.  Do it again.  The pairs chosen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.  Keep doing it till you're not picking up many new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forget to save the sector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 look at the sector list will show you likely dead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. And you'll have an easier time travell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S loads a macro file and ALT-M runs the macro.  A macro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etters strung together that represent TradeWars command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'CY' would give you the personal planets list and 'AYY500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an attack with 500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actice things aren't that simple because TradeWars tends to sw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keystrokes.  The elegant solution is to provide a 'learn mode'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 once and let the program do it the next time, but I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quick and dirty.  (I blew up a CorpFlag while colonizing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p of the finger, and got mad).  What you get from one day of C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 that uses an @DELAY command to wait awhile before sp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next keystroke.  This could get into some long and hard to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s as you jog to 10 warps away so there is @COMMAND that hal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till you're at the command prompt at a particular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@COMMAND 1' stops everything till sector 1.  You could trade or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or check the scanner.  Nothing happens till sect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nizing was the interest so @PLANET waits till you lan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. And doing all this just once isn't very interesting so @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the whole thing again as many times as you want.  @ORE will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mount of fuel ore.  This won't be sold so you can do trans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 and NEG won't sell what you need to get around.  That'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re is to it except for @SETFK which will set a function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erves its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No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should be plain Ascii, the commands are neith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nor position sensitive.  Leading and trailing blan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med and blank lines are ignored as is a @DELAY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it.  Overlarge numbers are truncated to something below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and negative numbers show up positive.  Text trailing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ignored and is useful for comments.  Lines beginn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, ';', are treated as comments and ignored.  There is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COMMAND without a number after it will trigger on the nex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Other text is still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ight bracket, ']', is a special character, it gets transl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riage return (CR, the enter key).  TradeWars is occasionally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y about the CR.  Sometimes it needs one and sometimes it doesn'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versions aren't all alike.  If a macro doesn't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commands look ok it could be the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lays are in Milliseconds.  @DELAY 1000 is a one second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ll, approximately). Delays are dependent on the baud rate,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BS and which version of TradeWars is running.  Too short a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ump the next command to the system before its ready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acrobugs' is ON each macro line shows up on the screen and also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ed to the log file, where its pretty clear what happened. 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 lengthen all the delays. Tuning up the macro to save another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probably isn't worth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the @ORE command needs an explicit '0' to turn it off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ORE 24 to save 24 holds as a reserve.  Use @ORE 0 to sell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acro scripts are included for colonizing and for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goods to a port in the same sector.  These can be tail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few sect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unction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TFK will set a function key to the string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string determines what happ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the first character is '&gt;' then the str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erial port like it had been typed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tfk8 &gt;L~37]~TNT1]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'minimacro' that will land on planet 37, load up on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, blast off and trade at a port in the same sector.  The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s are delays and the brackets, ']' ar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SETFK2 &gt;cr]q' gets a commerce report for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rst character of the string is '&lt;' then NEG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s a Dos command and shells out to run it. 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ing those pesky macro scripts is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setfk 4 &lt;q BAN188.MA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ill call Qedit and load the file BAN188.MAC.  Which b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ing to Dos with an Alt-D and calling it up.  I usually put th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each macro file, changing the name appropriately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ctor number, so I can just hit F4 and whichever macro I'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&lt; or &gt; in the string NEG just displays it on the scree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for adding notes to the F1 key.  Anything assigned to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fter the standard help runs.  Strings are limited to 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display will wrap them (it *does* have to be all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7 to F10 are hardwired.  F1 to F6 are free for user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can* assign a macro to F7-F10, with uncertain results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tartup NEG loads a standard macro file named NEG.MAC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. Function keys defined later replace the earlier ones, as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, Cavats, problems and featu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 AUTOTRADE (F10) off when going into stardock or doing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ith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it F7 to pairtrade and the last sector doesn't have a port N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y to do it anyway. The program assumes you've put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spot. Also that if the port runs out of organics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note that if you hit F7 in the computer mode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menu wild things will happen.  From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dits show what somebody said we have so if you spend mon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it won'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to paired ports is sometimes incorrect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based on sector data we have and there may be a short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dock will get overwritten in the sector file if you save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terrogation cause it shows up as BBB.  Save Startd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a in the sector file can be sorted in any order, NEG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.  However, new sectors are appended to the file during play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ata sectors are counted as new so you may get a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 assumes the later data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hile reading the sector file NEG runs into a sector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niverse size it will bump the size 500 units and try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esults in announcing a 2002 sector universe. 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notes.  NEG works fine direct connected at 38400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/33s.  57600 starts dropping characters.  NEG also works fin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t 38400 if running fullscreen.  Works in windowed only at 96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19200 starts dropping characters.  Does dandy in the backgr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trading (turn 'sense idle' off).  On a 8mhz 286 NEG is reli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9600.  Try it at 14.4, your computer is probably fast enough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b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74053,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white@gateway.enigma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many fine CT BBSs (Yzorder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Beta Changelist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1/94  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to paired ports now working.  Should see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fil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ave sector sav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4/6 on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utputs on the object file.  Picks up Etherprobe and Hol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 and objects.  Reads the file so we don't get dups.  does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multiple traders, multiple planets or any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4/94    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 new bug last rev,new ports weren't being class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llpair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i  04-2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s to state some history.  In Hawaii about 4 years back I ra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.  Didn't like doing the figguring on trades so wrote a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C interpreter.  The interpreter was already hooked to a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end and had pattern-matching, line splitting, list handling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.  (84 functions and 43k exe!), so that was easy.  Used it fo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ths and then left for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ed here from China (no TW, not much modeming) saw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W so I updated the script and started adding thing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started getting 14-15k bytes and not enough memory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0 sectors I compiled it.  BTW, this is the advantage of using C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language.  Took 2 hours to get a clean compile and it wor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if NEG looks funny to you (command line options, no dropdown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sparse), it was intended to fit into a small model C interpr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hanging fast, now that I have room for breadth first searc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ping functions are underway.  Occurs that we can squeez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redits out of the negotiation so am seeing if a fuzzy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30/94    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input buffer to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 input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 queue size has been increased to half the universe siz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t 200 should be ample but not so.  May still get '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flow!' on faraway sectors but getting most of the distanc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k out PgUp/Pgdn for upload &amp; download, probably put in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as more useful to a TW specific p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tracking on autowarp following a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27/94  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ewrite of the internals.  Original was all string based.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er problems.  Added local map, distance, universe ma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2/94  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ith holoscanned sectors with a port not sh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ith etherprob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ith trades over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ng is tighter now and pairtrades port again immediately 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o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XXX.LOC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cros and ability to se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0 ports are now recognized and autotrade does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8/94   .96  (whoop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ith pairtrading sectors not changing properly.  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ing compiler disappeared a couple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@ORE to the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 spe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lling salesman 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xt sector' display on autowarping.  If you holoscan an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rrengi Dreadnought right next door is your handy dandy autowar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nna throw you into his lap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