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  �����  ����  ����  ��     ��  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��  �����  �  �  ���    � ��� �   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� ��   �� ����  ����   ��� ���  ��   ��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  ��  �������  ������  �������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��       ��       ��  ��         ��    ��   ��  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  ��  �������    ��    �������  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     ��       ��  ��       ��    ��    ��   ��  �� 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�������  �������  ��  �������    ��   ���   ���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de Wars 2002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lbin Ger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-1994 - Sasqu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Introduction 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Features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Disclaimer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Acknowledgements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 Trademarks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  Compatibility 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   Files 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   Support and Distribution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8   Licensing and Registration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Command Arguments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Getting Started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Creating a database 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 Using the menu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 Saving/printing reports 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 Prompts and defaults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 Misc. info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Report Flags 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(M)odify database menu 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 (E)xtract data from a capture file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 (A)voids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 (B)usted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  (F)ighters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  (M)ines 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   (L)impets 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   (P)orts 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   (W)arps 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   (N)otes  .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0  (G)ame information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1  (S)hip information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2  Merge another (T)rader's database 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3  Strip database for (O)ther trader 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(D)atabase summary 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(N)otes . . . . . .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 (V)iew notes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  (E)dit notes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  (S)earch notes   &lt;Registered only&gt;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(A)sset Reports .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  (F)ighter deployments 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  (M)ine deployments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   (L)impet deployments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4   (A)ctive Limpets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(P)ort Reports  . . .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   (P)aired ports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   (N)earest ports 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   (U)known status ports 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   (B)usted ports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5   (0) Closest place to buy class 0 items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6   (L)ikely major port locations 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(S)ector Report . . . .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  (F)ull report on a sector 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  (N)earest sectors 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  (U)nexplored sectors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   Une(x)plored clusters   &lt;Registered only&gt; 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5   Un(k)nown sectors   &lt;Registered only&gt; 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6   (W)ithout warps   &lt;Registered only&gt; 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7   (D)end end sector analysis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8   DE distances to (M)ajor ports  &lt;Registered only&gt;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9   (C)luster dead end analysis   &lt;Registered only&gt; 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0  (S)ecluded area analysis  &lt;Registered only&gt; 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(R)oute Reports . . . . .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   (N)ormal route . .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   (T)ranswarp route 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3   (S)pace lanes  . .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4   (M)ap universe routes 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5   (A)nalyze warps 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(C)ustom Reports   &lt;Registered only&gt; 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1   (C)opy a report  &lt;Registered only&gt;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2   (D)isplay a report  &lt;Registered only&gt; 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3   (E)xecute a report  &lt;Registered only&gt; 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4   (M)odify a report  &lt;Registered only&gt;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5   (R)ead reports from another file  &lt;Registered only&gt; 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(G)raphic Displays  . .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1   Display around a (S)ector 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2   Display along a (R)oute   &lt;Registered only&gt; 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($) Registration and configuration 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   Registration (N)ame 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2   Registration (C)ode 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3   (D)ESQview lines 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4   (H)ot keys . .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5   (S)creen writes 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6   (V)ideo driver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7   (L)og file mode 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Multitasking Environments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1   DESQview . . . . .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Automode  . . . . . . .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1   Important notes about automode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2   Automode commands 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                   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good trader needs an assistant.  The assistant keeps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information so the trader can make better decisions. 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2 (TW2002) is a bulletin board door game by Martech Software, I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has a lot of different aspects and keeping track of all the detai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can be quite tough.  I looked at utilities to help me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ould not find one that met my needs or the needs of my friend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build one from scratch.  Trade Wars 2002 Assistant (TWAS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born.  After nine months of continuous work (with only a few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s) version 1.0 was ready and released on October 12th, 1992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was released on July 8t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you will find TWASSIST user friendly and intuitive to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will explain how to get started and what each of the function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some areas are tips on how the information can be u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ll off-line utilities of this type, they can only tell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e as you know it.  Examples are routes and distanc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plotted through sectors you have warp information for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tion Navigation System in the game that knows the entir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plot courses through any sector.  As a result, distances and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tility may be longer than those reported in the game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be shorter.  The more of the universe you have information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e utility will match the game and the more informatio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in the variou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1  </w:t>
      </w:r>
      <w:r>
        <w:rPr/>
        <w:t xml:space="preserve">۲��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ome featur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An intuitive menu structure is used to access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The doc provides information on how to use a number of the re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Create your own custo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Reports will use the entire screen if running in 43 or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Data is easily read from a capture file plus the capab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Easy to merge data from playing partners.  Your know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from merg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An efficient no turn universe mapper to gather the warp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 without explo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Automode provides a way of accessing TWASSIST from macro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1   Features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Error and warning messages are in English, with any DOS messag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) ad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ackup data files are automatical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DESQview aware.  CPU time is given up while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Supports hot keys.  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2  </w:t>
      </w:r>
      <w:r>
        <w:rPr/>
        <w:t xml:space="preserve">۲��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ASSIST package is provided AS IS.  Sasquatch Softwa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, either expressed or implied, with respect to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including but not limited to their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, or fitness for a particular purpose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quatch Software or the author be liable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arising out of the use, mis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to use the software or documentation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3  </w:t>
      </w:r>
      <w:r>
        <w:rPr/>
        <w:t xml:space="preserve">۲��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give thanks to Gary and Mary Ann Martin of Ma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Inc. for the game, Trade Wars 2002.  It has provid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upon hours of entertainment and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like to acknowledge my beta testers, Dan Roseen and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p, for providing invaluable help in the initial relea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iscussing ideas and working out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many macro writers for their past or present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cripts to be distributed with TWASSIST:  Casey Stemp, Dan Ro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Jiggens, Stephen Whitis, and Mark Coth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Roseen deserves special recognition.  He is a good friend and go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TW2002.  He convinced me of the need to develop TWASS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ed me to keep going when my morale was low and provides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4  </w:t>
      </w:r>
      <w:r>
        <w:rPr/>
        <w:t xml:space="preserve">۲��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5  </w:t>
      </w:r>
      <w:r>
        <w:rPr/>
        <w:t xml:space="preserve">۲��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ars 2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for compatibility with TW2002 do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3(d) and v2 beta 5, and the Major BBS version 2. 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ersions or modified games is not guaranteed.  TWASS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developed for use with TW2002 v1.03(d).  Although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any changes to support the newer versions of the gam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compatable.  In particular it is now known at this tim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upports the full limits of some items (e.g. fighters)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runs on an IBM or 100% compatible PC or AT running DO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tested under MS-DOS version 5.0. 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r operating systems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can be run in a window under DESQview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v2.26 on a 80286 PC and v2.42 on a 80386 PC. 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QEMM-386 version 6.02.  For more informatio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Multitasking Environments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allocates memory for some things as it is needed. 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mory requirements may be different than someone else'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vary according to universe size.  The minimum memory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sector universe is around 250k bytes.  For a 5000 sector unive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round 500k bytes.  Notes will increase the amount of mem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anded memory is available TWASSIST will load the overla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nto EMS.  EMS is not required but is recommended.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 of EMS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rd disk is recommended, especially if you have multiple gam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 to run from a floppy based system.  Refer to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information 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Starting with version 2.1 TWASSIST uses overlays f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If you don't have enough Expanded memory (EM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lays will be loaded from disk as needed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floppy you should not remove the disk with the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 displays require VGA 640x480 or EGA/VGA 640x350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parts of the program display standard text.  TWASSIS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lines and will use all lines when display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has been done using color monitors. 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monitors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6  </w:t>
      </w:r>
      <w:r>
        <w:rPr/>
        <w:t xml:space="preserve">۲��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TWASSIST version 2.1 package distributed from Sasqu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as compressed using PKZIP with authenticity verific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is uncompressed each file should have a "-AV" fla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t the end indicating authentic files were verified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-AV it is not the original archive.  It has been rearch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and may or may not be a goo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ASSIST version 2.1 package (TWAST21.ZIP)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     540 07-10-94   2:10a     File Id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DOC   118,236 07-10-94   2:10a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EXE   252,560 07-10-94   2:10a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HIS    13,277 07-10-94   2:10a    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REG     4,661 07-10-94   2:10a     Registration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TMAC.DOC    36,585 07-10-94   2:10a     Com. program macro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TMAC.ZIP    21,874 07-10-94   2:10a     Com. program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CFG    Configuration file.  This file is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the program is located in.  Size is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CFK    Backup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DAT        The database file of game information.  Each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separate database file.  The 'game'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chosen by the user.  File size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of the universe and the number of notes.  For 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or universe the size can vary from 40k to 1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ending on the amount of notes.  A 5000 secto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tart at 200k and can go much higher wit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imited by the amount of conventional mem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BAK        Backup of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CIM        File of route commands to be sent to the game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iverse 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CUS        Custom reports file.  Size is 60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CUK        Backup of the custom repor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LOG        A log file of the messages while extracting from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r merging another traders databas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go back and check on some erro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RPT        The default name used for the report file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chosen during runtime.  It can b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for some reserved extensions shown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one report file can be used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names.  Siz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7  </w:t>
      </w:r>
      <w:r>
        <w:rPr/>
        <w:t xml:space="preserve">۲��  </w:t>
      </w:r>
      <w:r>
        <w:rPr/>
        <w:t>Suppor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/or new releases of TWASSIST can be downloaded or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from the support BBS identified below.  If you are logg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fill out a new user questionnaire.  Once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you will have enough access to download TWASSIST withou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message area for supporting TWASSIST is available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nu (which looks like the TWASSIST menus) that provide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download the latest version, check out the latest news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the author, Albin Gersich.  By using this menu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without having to enter a file name as you wou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experiencing problems, call the BBS or write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detailed explana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game files:       game.DAT and, if you have one, game.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tion file:   TWASSIST.CFG (from the progra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qu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, WA  98032-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  Albin Gers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     The Harry B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:       (206)859-6157      Kent, WA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hrs (Mail hour 1-2AM PST or 2-3AM P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4k V.32bis/V.42b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 1:343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:     For downloading latest version:  Download TWAST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file-requesting:  Use the magic name "TWAS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r request TWAST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8  </w:t>
      </w:r>
      <w:r>
        <w:rPr/>
        <w:t xml:space="preserve">۲��  </w:t>
      </w:r>
      <w:r>
        <w:rPr/>
        <w:t>Licensing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documentation is copyrighted and is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opyright laws and international treaty provision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erved by Sasquatch Software.  The software is owned by Sasqu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title remains in Sasquatch Software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versions of the program as long as the entire packa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section titled Files) is distributed together and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arged for the software (a nominal distribution or shipping fee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registration codes, methods of defeat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, or modified files is illegal.  Distribute the package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.  Do not add, delete, or modify files.   You may not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modify, merge, or reverse engine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ee is required to use all the features of TWAS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lot of unregistered features so you can get a fe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efore you decide to register.  If you purchase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granted a license to use all the features of TWASS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not to register you are granted a license to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features of TWASSIST.  The registered only menu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text "&lt;Registered only&gt;" on the right. 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se menu items.  If the program is registered the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ll be remov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a one time fee.  Once you register it will b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this program.  One registration may b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a household but it may be used on only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to be used by multiple people on multiple computer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 for each.  Registrations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price is US$15.  Sales tax for residents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will be paid by Sasquatch Software.  For my good friends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ccept Canadian dollars or they may pay in U.S. dollars. 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nadian dollars is C$19.  Residents outside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must pay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do not want to register, but wish to provide incen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of utilities, may contribute in any amount they desire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registration order form, follow its instructions, and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for the amount of th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 check or money order in U.S. (or Canadian) fu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is made by personal check the registration code will no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check clears.  Personal checks will only be accept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 on U.S. or Canadian banks.  Residents outside the U.S. and Canad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using a bank check with funds drawn on a U.S. bank or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money order denominated in U.S. funds.  Cash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takes all responsibility for the payment reaching Sasqu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Print the registration order form, TWASSIST.REG, fill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instructions on the form.  Please allow up to four weeks (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U.S. and Canada) for delivery of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2                   Command Argu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will accept various parameters and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provide any.  If you run TWASSIST without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mpt for the database (game)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        Brackets represent an op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    Upper case letters must be typed exactly (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upper or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    Lower case letters represent a parameter you provid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Ellipsis mean the previous item may be repe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 multiple values by separating each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ASSIST  [database[.DAT] [/A[,cmd_file | automode_commands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[.D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database to be used to store ga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must have a .DAT extension.  You do not ne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AT extension.  If not provided the program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 You may include directory paths (e.g. C:\TW\NIGHTOWL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does not exist you will be asked to verif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A option specifies TWASSIST to run in automode. 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way of providing commands for TWASSIST to execu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ing up the interactive menu.  This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 while on-line like the universe mapper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the /A is interpreted as automode comma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utomode commands two ways.  One is to provi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utomode commands, the cmd_file, or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ode commands directly on the command line separ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paces.  See the section on Automo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3                   Getting Starte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1  </w:t>
      </w:r>
      <w:r>
        <w:rPr/>
        <w:t xml:space="preserve">۲��  </w:t>
      </w:r>
      <w:r>
        <w:rPr/>
        <w:t>Creat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reating a new database the program will displa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menu.  Before you can enter any data or do any of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universe must be set.  You can do this man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et universe size menu item or let the program do it by read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tatus report by (E)xtracting data from a capture fil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 size has been set the (M)odify Database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size is set it can not be changed.  TWASSIST supports a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up to 500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2  </w:t>
      </w:r>
      <w:r>
        <w:rPr/>
        <w:t xml:space="preserve">۲��  </w:t>
      </w:r>
      <w:r>
        <w:rPr/>
        <w:t>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uses a menu hierarchy with related functions grouped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.  Each menu item has a highlighted letter within parenthesi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particular item enter the highlighted letter and press retur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will not be required if hot keys ar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3  </w:t>
      </w:r>
      <w:r>
        <w:rPr/>
        <w:t xml:space="preserve">۲��  </w:t>
      </w:r>
      <w:r>
        <w:rPr/>
        <w:t>Saving/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reports allow output to be sent to a file.  They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(*) on the left of the menu item.  To send the output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 asterisk first and then the highlighted letter for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*D).  You will be prompted for the file name.  The repor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on the screen.  If you stop the screen output, by say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 for more, the output to the file will also be stopped.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report you can either send the report to a file and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pecify your printer device (e.g. LPT1, PRN) as the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If there is a problem in writing to the file (or printer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ee the DOS abort, retry, or fail messag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fail (it may be required to do this more than onc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bort, DOS will abort the entire program. 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ave no control over what is happening and al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emory that have not been saved to disk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one of the graphics displays you need to have a TSR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unning that can capture the display and format it for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section on Graphics Display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4  </w:t>
      </w:r>
      <w:r>
        <w:rPr/>
        <w:t xml:space="preserve">۲��  </w:t>
      </w:r>
      <w:r>
        <w:rPr/>
        <w:t>Prompts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program there are places where you are ask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.  If the prompt is for a number the default value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 (e.g. [30]).  Multiple choices in brackets will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h (/) with the default shown in caps (and highlighted)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in lower case (e.g. [y/N]).  To use the default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letter defaults may also be used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 for a sector number you will be shown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dock for easy reference.  The sector number you enter will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d as the default the next time you are prompted for a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sector numbers will be remembered separate from sta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sector numbers.  By remembering the sector number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number of reports using the same sector without having to re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yp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ort is displayed in screens with a prompt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ore.  The responses are Y for yes, N for no, and C for continuo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 continuous, the report will continue without promp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s reached.  At the end of the report the program will pau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want to get to the final screen of the report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entire report to a file and review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5  </w:t>
      </w:r>
      <w:r>
        <w:rPr/>
        <w:t xml:space="preserve">۲��  </w:t>
      </w:r>
      <w:r>
        <w:rPr/>
        <w:t>Misc.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the reports show a set of flags for each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.  See (S)ector Reports for a description of thes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istance can not be computed, either due to an avoid or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enough warp information, the distance will be shown as thre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4                     Report Flag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the reports display flags of information about th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ector does not have a particular flag a period will be shown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flag. 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X           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  BD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 A B MLA Fx DEn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^ ^ ^   ^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�   ������ </w:t>
      </w:r>
      <w:r>
        <w:rPr/>
        <w:t>SD  = Sector is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�          </w:t>
      </w:r>
      <w:r>
        <w:rPr/>
        <w:t>SL  = Sector is in space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���������� </w:t>
      </w:r>
      <w:r>
        <w:rPr/>
        <w:t>DEn = Sector is a dead end of depth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           </w:t>
      </w:r>
      <w:r>
        <w:rPr/>
        <w:t>BD  = Sector has a back door.  There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                 </w:t>
      </w:r>
      <w:r>
        <w:rPr/>
        <w:t>more one way warps in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           </w:t>
      </w:r>
      <w:r>
        <w:rPr/>
        <w:t>DET = Sector is in a tunnel to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           </w:t>
      </w:r>
      <w:r>
        <w:rPr/>
        <w:t>DEC = Sector is a dead end cluster &lt;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                 </w:t>
      </w:r>
      <w:r>
        <w:rPr/>
        <w:t>onl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           </w:t>
      </w:r>
      <w:r>
        <w:rPr/>
        <w:t>DCT = Sector is in a tunnel to a dead e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                 </w:t>
      </w:r>
      <w:r>
        <w:rPr/>
        <w:t>&lt;Registered onl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������������ </w:t>
      </w:r>
      <w:r>
        <w:rPr/>
        <w:t>Fx  = Deployed fighters where 'x' is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                    </w:t>
      </w:r>
      <w:r>
        <w:rPr/>
        <w:t>O = Offensive, D = Defensive, T = T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���������������� </w:t>
      </w:r>
      <w:r>
        <w:rPr/>
        <w:t>M   = Deployed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                  </w:t>
      </w:r>
      <w:r>
        <w:rPr/>
        <w:t>L   = Deployed Limp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                  </w:t>
      </w:r>
      <w:r>
        <w:rPr/>
        <w:t>A   = Active Limp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����������������� </w:t>
      </w:r>
      <w:r>
        <w:rPr/>
        <w:t>B   = Port has bust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 </w:t>
      </w:r>
      <w:r>
        <w:rPr/>
        <w:t>A   = Sector is an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UX  = Sector is unexplored and has no w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  = Sector is unexplored and has partial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ilt from course plots.  All war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W  = Sector is unexplored and has warp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merging databases or fro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5                (M)odify database menu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modifications will be handled automatically by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a capture file.  Functions are also provided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ndividual changes to the database.  When making individu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 will be the current values in the database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 and don't want to make changes, you can just accep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w values differ from the old values, you will be shown bo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mpted if you want to modify the database.  This gives you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o verify your data before the changes are appli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is no so you don't accidently make changes you don't wa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serve what is in the database unless you specifically reques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quit the (M)odify Database Menu the program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ables need to be updated.  The computations for determining dea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a while if they need to be recomputed and a status ba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ess.  After the tables are done a flag will be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have been made to the database that have not been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 disk.  You will be prompted if you want to save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you are making minor changes real time while on-line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ing, you may not want to save it right away.  The first s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ssion will cause the old data file to be renamed as a back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ave the database the flag will not be reset so each time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ify menu you will again be prompted to save the database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no additional changes were made.  The changes are kept in mem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s will use the changes even if they are not sav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tra precaution you will be prompted again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1  </w:t>
      </w:r>
      <w:r>
        <w:rPr/>
        <w:t xml:space="preserve">۲��  </w:t>
      </w:r>
      <w:r>
        <w:rPr/>
        <w:t>(E)xtract data from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E)xtract data from a capture file function in the modif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ill read various reports from a TW2002 session captur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will extract information from the reports and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reporting status to the screen as it progresses.  How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pture file will depend on the communications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its documentation.  Generaly you press a special key and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 name.  Once turned on everything that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being captured to the file.  After you get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in the file you generally press a special key, sometimes the sam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off the capture.  The following reports from TW2002 can be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)  View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 Show Deploye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)  Show Deploye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Armid mine scan for TW2002 v1.03(d) and the Armid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pet scans for TW2002 v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   (E)xtract data from a capture file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put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)  List Curren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so the avoid sectors list displayed when you enter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puter interrogation mode (CIM - 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 Sect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) 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There is a bug in v1.03(d) of TW2002 that if you do a CIM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before getting status on a port you will be ki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game and back to the BBS.  To prevent this, ei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 port or use the computer to get the status of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be any port except a class 0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location of the class 0 ports are not shown in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.  You will have to modify the database manually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locations (sector 1 is predefined by TWASSIST to be a cla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so you don't need to enter that one).  If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dock is not shown in the View Game Status it will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C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M is a computer mode in TW2002.  It allows you to interro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for information about sector warps and port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known universe.  To enter CIM you need to go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prompt in the game and enter ASCII characters 200 thru 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one of these characters hold down the ALT key, typ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racter (e.g. 200) using the keys on the number pad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row!), and then release the ALT key.  To enter CIM you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0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1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2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3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4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5, AL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mmunications programs, particularly Windows version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key (e.g. to activate menus) or do not allow th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ASCII characters.  I don't know ways to get around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very program.  One possibility is to use a DOS edito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containing these characters and do an ASCII uplo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f you need help you need to find someone who is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 CIM you will see a colon prompt.  CIM will respon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set of commands.  Enter an I character to get a report o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s, an R character to get a report on port information, a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plot a course similar to using the regula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and a Q character to quit C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 (E)xtract data from a capture file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capture file of just the above reports or you ca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TW2002 session.  The program will find the parts it can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necessary to separate them into different files.  The extra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for certain key phrases or prompts to determine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capture file and the beginning and ending of the reports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title of the report.  For CIM it needs the colon promp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: ENDINTERROG" message.  If you do a complete capture of you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not be a problem.  If you turn the capture on and off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 reports get the prompts before and after the report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M prompts and end message, to be sure TWASSIST can properly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he data.  A number of macros for communication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help capture this information.  Refer to the file TWASTM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me with this pro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tract information from a capture fil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thname of the capture file.  The file can be any name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read, the line number of the capture file and a statu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indicating what is being extracted.  At times,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displayed providing information on some of the chang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will be displayed if the data is in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Error messages will be displayed if there are problem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rom the capture file.  If there are errors while extrac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text editor to view the capture file at the line indicated,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necessary, and try again to extract data from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during an extract or merge will be copied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ile has the same name as the database but with a .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it easy to investigate errors or other information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section for setting append or overwrite fo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2  </w:t>
      </w:r>
      <w:r>
        <w:rPr/>
        <w:t xml:space="preserve">۲��  </w:t>
      </w:r>
      <w:r>
        <w:rPr/>
        <w:t>(A)v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)voids function in the modify database menu will allow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ove sectors from the avoids list.  When you select this fun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avoids will be displayed.  You will be prompted for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then asked if the sector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3  </w:t>
      </w:r>
      <w:r>
        <w:rPr/>
        <w:t xml:space="preserve">۲��  </w:t>
      </w:r>
      <w:r>
        <w:rPr/>
        <w:t>(B)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B)usted function in the modify database menu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ge the busted date for a port.  You will be prompted for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You will not be allowed to enter a busted date if the sec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a port defined.  If the sector already has a busted dat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and you will be asked if you want to delete or chang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the last time port records were cleared of busted names (see (B)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in (P)ort Reports) will be shown.  If the last clear dat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et in the database, you will be shown the date 14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ate.  Which ever date is shown, you will not be allow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usted date prior to it since those port records would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leared.  You will be prompted for the date busted.  Ini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will be the current date.  If you enter a different date,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kept as the default for the session until you enter anoth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done because you may be entering a series of busted por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n scratch paper from an earlier day's game play.  After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ted date you will be shown the old and new dates and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4  </w:t>
      </w:r>
      <w:r>
        <w:rPr/>
        <w:t xml:space="preserve">۲��  </w:t>
      </w:r>
      <w:r>
        <w:rPr/>
        <w:t>(F)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F)ighters function in the modify database menu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number of deployed fighters in a sector and the figh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for a sector number and then be show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ighters there and their mode.  Next you ar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number of fighters and the new mode.  After entering the new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shown the old and new values and asked if the databas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5  </w:t>
      </w:r>
      <w:r>
        <w:rPr/>
        <w:t xml:space="preserve">۲��  </w:t>
      </w:r>
      <w:r>
        <w:rPr/>
        <w:t>(M)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M)ines function in the modify database menu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deployed mines in a sector.  You will be prompted for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then shown the current number of mines there.  Nex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to enter the new number of mines.  After entering the new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hown the old and new values and asked if the databas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6  </w:t>
      </w:r>
      <w:r>
        <w:rPr/>
        <w:t xml:space="preserve">۲��  </w:t>
      </w:r>
      <w:r>
        <w:rPr/>
        <w:t>(L)imp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L)impets function in the modify database menu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number of deployed and activated Limpets in a secto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for a sector number and then shown the cur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ed and activated Limpets.  Next you are prompted for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the new values you will be shown the old and new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7  </w:t>
      </w:r>
      <w:r>
        <w:rPr/>
        <w:t xml:space="preserve">۲��  </w:t>
      </w:r>
      <w:r>
        <w:rPr/>
        <w:t>(P)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P)orts function in the modify database menu will allow you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to a sector, change the port class, or remove a port from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for a sector number.  The current port clas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ector will be displayed.  A list of port classes and the bu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s for the products will be shown.  There is a limit of one Stard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lass 0 ports.  If the database already has the maximum number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rt classes, a note will be shown next to that class and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abled for entry.  You will be prompted for the new por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a new port class you will be shown the ol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asked 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can not get reports of port status if someone has a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ed in the sector (see (U)nknown status ports in (P)ort Report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manually enter these ports if you come across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see a large density and do a holoscan you may se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 deployed in the sector and a port.  If you do not tak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 you will not get the port information in the CIM report s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know a port is there.  You will have to manually ente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ased on what you saw with the hol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ny port whose class is entered or changed manually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having unknown status.  The status will be changed to kn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appears in a CIM report.  The only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changing from a class 8 to a class 9 Stardock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ce-versa.  The CIM report for a class 8 and class 9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information is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8  </w:t>
      </w:r>
      <w:r>
        <w:rPr/>
        <w:t xml:space="preserve">۲��  </w:t>
      </w:r>
      <w:r>
        <w:rPr/>
        <w:t>(W)a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W)arps function in the modify database menu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ge the warps of a sector.  You will be prompted for a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wn the current warps (if any).  Enter the new warps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ng them with spaces.  Entering the number 0 (as the firs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) will cause all warps to be deleted.  After entering the warp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the old and new warps.  If the sector is explore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saying that if you save the warp changes the sector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nexplored.  Only warp information read in a CIM report whil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capture file will mark a sector as explored. 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9  </w:t>
      </w:r>
      <w:r>
        <w:rPr/>
        <w:t xml:space="preserve">۲��  </w:t>
      </w:r>
      <w:r>
        <w:rPr/>
        <w:t>(N)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)otes function in the modify database menu will allow you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or change a note for a sector.  You can have one no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(more notes take more memory and more disk space).  Each no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p to 120 characters.  The first 6 of these characters are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e which is automatically inserted.  The date is of the form "mm/d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the date read from the system clock at the time you enter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a sector number.  If there is no no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you will be asked if you want to create one.  If there is a n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nd you will be asked if you want to delete or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the note you will be shown the old note and the new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note features that are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clude being able to backspace over the date if it is not wa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pace is desired, backspacing up to the previous line, automat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when a note is viewed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10  </w:t>
      </w:r>
      <w:r>
        <w:rPr/>
        <w:t xml:space="preserve">۲��  </w:t>
      </w:r>
      <w:r>
        <w:rPr/>
        <w:t>(G)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G)ame information function in the modify database menu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hange the game version, game registration statu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, and the number of citadels.  The game ver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are used to determine if the shipyards are open in the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lanets and citadels is for your information onl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 in this version of TWASSIST.  The status date show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ection of the database summary is also fo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 It can not be changed manually but if you modify an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parameters it will be changed to say "Manually mod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/DD".  This is to indicate the game information in the summar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from a configuration status report in a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elect game information, you will be given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you can modify and their current values.  Select the on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V)ersion you will be prompted for the new versio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any letters to the game version.  After entering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shown the old and new values and asked if you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R)egistered it will automatically toggle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since there is only one other choice for a YES/NO value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the old and new values and asked 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P)lanets, you will be asked for the new numb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 must always exist the minimum value is 1.  When you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anets, the citadel percentage will be recalculated 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dels remains the same.  If you lower the number of planet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itadels exceeds the maximum allowed, the number of citad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wered to the maximum and the percentage calculated according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new value you will be shown the old and new valu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10  Game information 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to the citadel numbers.  You will then be asked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C)itadels, you will be asked for the new percent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citadels is one less than the number of planets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 can not have a citadel) and the maximum percentage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is number.  You will not be able to enter a percent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based on the number of planets.  For example, with 5 plan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have 50% citadels.  If the value is impossible, two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bove and just below the value you entered will be show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to reenter the new percentage. After entering the new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shown the old and new values and asked if the databas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D)ays, you will be asked for the number of day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unning and the corresponding month and day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he old game days and the new information and asked i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modified.  It is not recommended you change the game d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used for determining the port busts clearing cyc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ycle is known TWASSIST will automatically keep it up to dat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verified every time a View Game Status is read from a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(D)ays only if you want to the cycle to be calculat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not had a View Game Status in a capture file, or if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may have changed and don't have a new View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11  </w:t>
      </w:r>
      <w:r>
        <w:rPr/>
        <w:t xml:space="preserve">۲��  </w:t>
      </w:r>
      <w:r>
        <w:rPr/>
        <w:t>(S)h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S)hip information function in the modify database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hip flags shown in the database summary.  The Trans(w)ar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gistered only and is used by some of the report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warp information should be computed and displayed.  This fla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on the (T)ranswarp route to a sector in (R)oute Report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used.  Two of the port reports, (P)aired ports and (0)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o buy class 0 items, and the custom reports will use the fl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warp information in these reports is an extra, all the othe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in these reports will still be available.  The transwarp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lengthy.  If your ship does not have transwarp, or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 computer and don't want this information all the tim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warp fl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arp to toll (f)ighter flag is used to determine if a tol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as a destination for transwarping.  People who leave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 around and don't mind transwarping to one can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.  Others that don't like the idea of someone paying the t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99 mines behind for them to transwarp into may prefer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.  This depends on the kind of competition in your ga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preferences.  The default value is no. 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 will automatically be used for trans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se flags are just yes/no values.  When you select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utomatically toggle to the opposite value. 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and new values and asked 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12  </w:t>
      </w:r>
      <w:r>
        <w:rPr/>
        <w:t xml:space="preserve">۲��  </w:t>
      </w:r>
      <w:r>
        <w:rPr/>
        <w:t>Merge another (T)rade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rge another (T)rader's database function in the modif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ill read in another TWASSIST database and merge the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.  Traders in a corporation or even individual traders work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hare their knowledge of the universe.  TWASSIST relies heavily on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The more sectors in the universe you have warps fo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WASSIST can provide and the more accurate it can be. 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ry easy way to fill in the information o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ctor warps, port classes, and notes are merged.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eployed fighters, deployed mines, and game inform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to you and you can easily get this information from the re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.  The idea is to get information on unexplored sectors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ps in your information and to check their notes to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f value in them.  When warps for a sector are copied,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be marked unexplored to agree with the game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unexplored with warps (see (S)ector Reports).  Port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rked as unknown status (see (U)known status ports in (P)ort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know the class of the port but not the product quant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ed ports will not be able to compute a factor on it and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will not be able to do any comparisons on the quantit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the sector and the port shows up in a CIM, it will then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know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erge databases you will be prompted for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to read.  TWASSIST will load the database into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merge.  During the merge, sector warp information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will be read from both databases.  If the information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database but not in yours it will be copied into you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exists in both databases it will be compared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compare nothing happens.  If there is a differenc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ning message telling what type of difference was found and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.  After going through all the sectors the notes will be mer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ote exists in both databases (maybe from a previous me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.  If the other database has a note for a secto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does not or the notes are different, the not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be asked whether or not you want to copy their not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rge is complete, status information will be displayed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sectors with warps, ports, and notes were copied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during an extract or merge will be copied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ile has the same name as the database but with a .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it easy to investigate errors or other information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section for setting append or overwrite fo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13  </w:t>
      </w:r>
      <w:r>
        <w:rPr/>
        <w:t xml:space="preserve">۲��  </w:t>
      </w:r>
      <w:r>
        <w:rPr/>
        <w:t>Strip database for (O)ther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reates a special database with some data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but not all of it.  It is useful if you want to trad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rtner that is not in your corporation.  You don't necessari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nother player your fighter and mine locations and all you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pped database will include information from the View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e Stats Date, you may not want them to know whe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.  All sector warps will be included along with explored/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s they are necessary for TWASSIST to determine how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 The only port information included is the port class.  Th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may be optionally included in case you are trading bust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tes you can specify to include all notes, none of the no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specify ea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pecifying the optional information to be included, select (C)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database.  You will be prompted for the filename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will be prepared as specified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es if you wanted to specify each note individually. 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will then be sav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6                  (D)atabase summar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provides a one screen summary of the database. 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how much you know of the universe, what inf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, and how the database flag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nually entered warp information on a sector,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rader's database, or gathered warp information b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, you may see a number next to the unexplored sector coun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have warps (see (S)ector Reports).  If you add up this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s and the explored sector count, the total is the number of sec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warp information on.  These are the sectors that routes an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lott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7                       (N)ot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7.1  </w:t>
      </w:r>
      <w:r>
        <w:rPr/>
        <w:t xml:space="preserve">۲��  </w:t>
      </w:r>
      <w:r>
        <w:rPr/>
        <w:t>(V)iew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V)iew notes report will display all notes in the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number and the not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7.2  </w:t>
      </w:r>
      <w:r>
        <w:rPr/>
        <w:t xml:space="preserve">۲��  </w:t>
      </w:r>
      <w:r>
        <w:rPr/>
        <w:t>(E)di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E)dit notes functions is the same as the (N)otes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Database menu.  Refer to that section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7.3  </w:t>
      </w:r>
      <w:r>
        <w:rPr/>
        <w:t xml:space="preserve">۲��  </w:t>
      </w:r>
      <w:r>
        <w:rPr/>
        <w:t>(S)earch note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S)earch notes report allows you to specify a string of tex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containing that string will be displayed. 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tring.  The search is case insensitive (so 'a' matches 'a' or '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the string, the database will be searched for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tring.  The sector numbers and notes will be display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ing string highlighted so you can see where the match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8                   (A)sset Repor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8.1  </w:t>
      </w:r>
      <w:r>
        <w:rPr/>
        <w:t xml:space="preserve">۲��  </w:t>
      </w:r>
      <w:r>
        <w:rPr/>
        <w:t>(F)ighter deplo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F)ighter deployments report will show a list of sector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eployed fighters.  The number of fighters and their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long with the sector flags and port typ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8.2  </w:t>
      </w:r>
      <w:r>
        <w:rPr/>
        <w:t xml:space="preserve">۲��  </w:t>
      </w:r>
      <w:r>
        <w:rPr/>
        <w:t>(M)ine deplo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M)ine deployments report will show a list of sectors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ed mines.  The number of mines will be shown along with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nd port typ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8.3  </w:t>
      </w:r>
      <w:r>
        <w:rPr/>
        <w:t xml:space="preserve">۲��  </w:t>
      </w:r>
      <w:r>
        <w:rPr/>
        <w:t>(L)impet deplo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L)impet deployments report will show a list of sector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eployed Limpet mines.  The number of Limpets will be show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or flags and port typ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8.4  </w:t>
      </w:r>
      <w:r>
        <w:rPr/>
        <w:t xml:space="preserve">۲��  </w:t>
      </w:r>
      <w:r>
        <w:rPr/>
        <w:t>(A)ctive Limp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)ctive Limpets report will show a list of sectors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pets that have been activated.  The number of activated Limp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long with the sector flags and port typ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ctivated Limpet is attached to a ship.  The active Limpe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ame simply shows a sector number for each activated Limp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ay be in any order depending on the order the game i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 records.  Here you can easily see how many are in 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9                    (P)ort Repor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1  </w:t>
      </w:r>
      <w:r>
        <w:rPr/>
        <w:t xml:space="preserve">۲��  </w:t>
      </w:r>
      <w:r>
        <w:rPr/>
        <w:t>(P)aire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P)aired ports report will determine where adjacent ports ex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mplimentary buys and sells of products.  These are goo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ding since you can move back and forth between these po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f turns and therefore can do more trades.  Ports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to buy/sell give better prices and you can spend mor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trading and less turns moving to a new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rs are divided into types of products they will trade.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highest amount of profit, organics is second, and fuel is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from three categories of trades you want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airs found that match each category will be show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pairs you want displayed.  The default is trading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cs since this is the most profitable.  If you have not explor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verse and only a few of these pairs are found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nother category so you have more pairs to choose from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lots of trader's draining the ports (they take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nerate) all the equipment and organics pairs may not have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.  Selecting another category may provide a few good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a sector number to calculate distanc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irs will be shown with the sector numbers and distance to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registered and the ship transwarp flag is set (see (S)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e (M)odify Database Menu) transwarp calcul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determine the closest fighter to each paired port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to transwarping, information will be displayed show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urns to the pair, the number of hops to the fighter,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ghter.  A factor that is a relative guide to the credi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of trading at the pair is calculated.  It can be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pairs.  The factor times 100 is roughly the amount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made at the pair (e.g. factor of 965 means a profi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ughly 96,500 credits).  Due to variations within the gam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can not be calculated.  If any of the ports in the pair hav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status (see (U)known status ports in (P)ort Reports) the fa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zero.  Quantities of the products at each of the ports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 sorted by distance to the pair.  If transwarp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nd the transwarp turns is less than the distance, i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.  In this case you may see pairs with a higher distance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irs of lower distance because of the lower number of transwarp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2  </w:t>
      </w:r>
      <w:r>
        <w:rPr/>
        <w:t xml:space="preserve">۲��  </w:t>
      </w:r>
      <w:r>
        <w:rPr/>
        <w:t>(N)eares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)earest ports report will show the locations of all ports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from the reference sector.  The report will be like the (N)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report in (S)ector Reports except only sectors with por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3  </w:t>
      </w:r>
      <w:r>
        <w:rPr/>
        <w:t xml:space="preserve">۲��  </w:t>
      </w:r>
      <w:r>
        <w:rPr/>
        <w:t>(U)known statu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status ports are ports where you do not have 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mount of the products available from the CIM port repor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used by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You have not explored the sector.  You may have manu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rt class based on information from another trader o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ged in from another traders database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explored sector flag for thes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There are deployed fighters in the sector, either the Ferreng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player.  You can get port status through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rporate fighters but not through other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The port has been destroyed.  In this case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of this report will look like the (N)earest ports repor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orts with unknown statu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4  </w:t>
      </w:r>
      <w:r>
        <w:rPr/>
        <w:t xml:space="preserve">۲��  </w:t>
      </w:r>
      <w:r>
        <w:rPr/>
        <w:t>(B)uste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B)usted ports report will display the ports that have bus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  If the maintenance cycle is known (from information extra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Game Status report) the dates port records were last cleared of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nd the date they will be cleared next will be displayed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numbers, port types, and the dated bust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enter the program the date will be checked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next clear date.  If it is, all busted port dates up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clear date will be cleared from the database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flag will be set. The program plays it safe with regard to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sted dates.  They are not cleared on the actual clear dat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playing before the game's maintenance is run.  When they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xt day the busted dates on the last clear date on no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 may have played after maintenance.  It is better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side than to go to a port you were busted at.  If you pl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on the clear date you can always ignore the busted fla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lay before maintenance on the clear date, you can always dele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ted dates manually.  You can tell when maintenance is run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ily log in the game.  The line that says the "Ferrengi moved a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aintenance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5  </w:t>
      </w:r>
      <w:r>
        <w:rPr/>
        <w:t xml:space="preserve">۲��  </w:t>
      </w:r>
      <w:r>
        <w:rPr/>
        <w:t>(0) Closest place to buy class 0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will give a tabular display of the class 0 por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s.  The stardock will also be included if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tatus (TW2002 version and registration status) indicate the ship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pen.  If the program is registered and the ship transwarp flag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lumns will show the nearest fighter, turns, and h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warp to each of thes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6  </w:t>
      </w:r>
      <w:r>
        <w:rPr/>
        <w:t xml:space="preserve">۲��  </w:t>
      </w:r>
      <w:r>
        <w:rPr/>
        <w:t>(L)ikely major por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will show the sectors that are likely lo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dock and class 0 ports.  The sectors for these major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zed by having lots of warps, typically all 6,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being one ways.  This is a good companion to the (M)ap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 (see Route Reports).  After using the routes to g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arps of the universe then use this report to find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for the Stardock and class 0 ports.  You will need to map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verse to get most of the warps to get good candidates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locations.  If you don't map enough you will have a long li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not accurat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0                  (S)ector Repor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categorizes sectors a number of ways.  Like TW2002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d and unexplored sectors.  TWASSIST further divides the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into other categories.  Some of the following descri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reports will use the diagram below for an example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ing the differ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&lt;����&gt; 200 &lt;����&gt; 300 &lt;����&gt; 400 &lt;����&gt;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1                                    play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1 has explored sector 100 but no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2 has explored sector 500 but no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1  </w:t>
      </w:r>
      <w:r>
        <w:rPr/>
        <w:t xml:space="preserve">۲��  </w:t>
      </w:r>
      <w:r>
        <w:rPr/>
        <w:t>(F)ull report o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F)ull report on a sector gives a detailed displa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known about a sector.  Included will be the warp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out identified, back doors, flag settings, various parameters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ny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2  </w:t>
      </w:r>
      <w:r>
        <w:rPr/>
        <w:t xml:space="preserve">۲��  </w:t>
      </w:r>
      <w:r>
        <w:rPr/>
        <w:t>(N)earest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)earest sectors report will show each sector, sorted by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urrent sector.  The report will show the sect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the sector, and the flags for that sector.  If the se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t will also show the port type and the product status.  Any 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or will als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3  </w:t>
      </w:r>
      <w:r>
        <w:rPr/>
        <w:t xml:space="preserve">۲��  </w:t>
      </w:r>
      <w:r>
        <w:rPr/>
        <w:t>(U)nexplor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U)nexplored sectors report is the same as the (N)eares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except it only shows those sectors that are unexplor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find a close sector to explore.  Maybe you have a few extra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fter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erge databases with another trader, this is the las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find sectors to explore.  Once you have information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 there will be no need to continue to merge databases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ome sectors you have not personally explored and can not g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.  To get the most use out of an ether probe, sen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end sector some distance away.  Choose the dead ends close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port.  By sending the probe some distance away you hav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of going through more unexplored sectors.  You also want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tunnel with one probe instead of stopping part way in and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be later to get the rest.  After getting the dead ends,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4  </w:t>
      </w:r>
      <w:r>
        <w:rPr/>
        <w:t xml:space="preserve">۲��  </w:t>
      </w:r>
      <w:r>
        <w:rPr/>
        <w:t>Une(x)plored cluster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e(x)plored clusters report can tell you where you hav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lored sectors.  The report will show each sector numb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unexplored sectors and the number of unexplored secto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how the number of those unexplored sectors that have no warp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(see (W)ithout warps in Sector Reports).  The report is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djacent unexplored sectors in descending order.  The s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adjacent unknown information i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nexplored clusters are a good place to do a holoscan since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holoscanner can explore a number of sectors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the sector has a good port that could be part of a trade pai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tor has a port that is buying organics and selling equipment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, and has a number of unexplored sectors adjacent, t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you may find a matchin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5  </w:t>
      </w:r>
      <w:r>
        <w:rPr/>
        <w:t xml:space="preserve">۲��  </w:t>
      </w:r>
      <w:r>
        <w:rPr/>
        <w:t>Un(k)nown sector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(k)nown sector report is not the same as the unexplor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from the computer in the game.  This unknown sector repor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which have no location information in the database. 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warps and no other sector has a warp to them.  In the above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1 would show sectors 300, 400, and 500 as unknown.  Sector 20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unknown because sector 100 has a warp to it.  For player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sectors are 100, 200, and 300.  If the two players merg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, both players would have warp information for sectors 100 and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ors 200 and 400 have warps to them.  The only unknown sector is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for sending ether probes. If you used the unexplor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from the game computer you could pick sectors that are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d sectors, especially after you have explored a goo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.  By using this unknown sector report you know the probe ha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t least one other unexplored sector to get to it.  You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get multiple unexplored sectors in the path so the ether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more information.  Use the computer on-line in the game to g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(F command) to these unknown sectors and pick ones tha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lored sectors in the paths as the ether prob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erging databases with another trader you can use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imize your explorations/probes.  These sectors are unknow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rs so you can get the most benefit from exploring thes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ince there is no CIM output for determining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0 ports you should be on the lookout for their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e outputs.  Make use of your scroll back buffer o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session and review it lat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6  </w:t>
      </w:r>
      <w:r>
        <w:rPr/>
        <w:t xml:space="preserve">۲��  </w:t>
      </w:r>
      <w:r>
        <w:rPr/>
        <w:t>(W)ithout warp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W)ithout warps reports is similar to the (U)nexplored secto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it shows only those sectors that have no warp information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ve never modified the database to add warps for a sector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d databases from another trader, then this report will be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lored sec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 diagram, player 1 has four unexplored sect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1 merged databases from player 2 then sector 500 would hav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even though it is unexplored.  The (W)ithout warps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port sectors 200, 300, and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when merging databases and you are getting toward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ploring the universe.  Once you have explored the univers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known sectors, you may still have sectors where you do not hav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n the above diagram, let's say player 1 wants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sector 300, so a probe is sent from 100 through 200 to 300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or sector 500 from player 2, that leaves only sector 400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information.  This is a sector that is unexplored by bot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7  </w:t>
      </w:r>
      <w:r>
        <w:rPr/>
        <w:t xml:space="preserve">۲��  </w:t>
      </w:r>
      <w:r>
        <w:rPr/>
        <w:t>(D)ead end sect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D)ead end sectors analysis shows the tunnels out of a de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.  A dead end sector is one that has only one sector that lead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only way out is to that same sector.  This report shows the 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unnels of dead ends in the universe and how many at each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hen select a desired depth for more information on thos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will display the sector number and port type (if any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end of this depth.  Each sector in the tunnel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way until the entrance/exit of the tunnel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t go through a dead end sector on the way to somewhe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get to it by setting it as the destination.  If the sector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out or a way out that is not the same as the only way in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pass through the sector while going some place els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not classified as a dead end.  As a result, dead end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s easily explored.  This is usually a good place for building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ding when you don't have a cloak.  A deeper tunnel is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xplored and provides more room for defenses.  It also g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nents more room for blocking you in and takes more turns to get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each time unless you have a trans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8  </w:t>
      </w:r>
      <w:r>
        <w:rPr/>
        <w:t xml:space="preserve">۲��  </w:t>
      </w:r>
      <w:r>
        <w:rPr/>
        <w:t>DE distances to (M)ajor ports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 distances to (M)ajor ports will show a table of distanc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ach of the major ports (Sol/Terra, Stardock, and the other tw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ports).  The table will be sorted with the deepest dead end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orted by distance to Sol/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9  </w:t>
      </w:r>
      <w:r>
        <w:rPr/>
        <w:t xml:space="preserve">۲��  </w:t>
      </w:r>
      <w:r>
        <w:rPr/>
        <w:t>(C)luster dead end analysi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C)luster dead end analysis will look for a sector that has n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and all but one warp leads to a dead end.  The one war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ance/exit to the cluster.  To find these groups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all those DE1s that most people do not worry abo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following layout of sectors (all two way war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�� 200 �� 300 �� 400 entrance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ctor 500 or 600 is unexplored you can not tell if this is a de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.  After exploring 40% or more of the universe, use the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report and holoscan.  You will find a number of them are dea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eep and may be part of a dead end cluster.  In the above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ectors explored, sector 300 will be detected as being a de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.  You may even find a sector that has 4 DE1s with a singl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 end clusters may be a good place to build.  This will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on and how they search for other players planets (an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y are using a utility like this one).  You may have the benef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lose ports and still have a defendable location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dead ends that are a lot deeper than anyone may think they ar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a dead end cluster with a dead end 3 deep and the entrance/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was also 3 deep.  That means the dead end was really 6 sec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rough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10  </w:t>
      </w:r>
      <w:r>
        <w:rPr/>
        <w:t xml:space="preserve">۲��  </w:t>
      </w:r>
      <w:r>
        <w:rPr/>
        <w:t>(S)ecluded area analysi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S)ecluded area analysis will search for areas that are se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routes in the universe.  These areas are like large dea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sector as the entrance and exit for the entire area. 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ready reported as dead ends or dead end clusters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report areas that include multiple dead end clusters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ends not picked up as clusters, loops of sectors, etc. 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alysis to do and it can take a long ti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cluded area will have its own uniqueness for building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ell you that dead end or dead end cluster inside is more se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others, and loops of non-dead end secluded sectors won'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ypical dead end reports most player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1                  (R)oute Repor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1  </w:t>
      </w:r>
      <w:r>
        <w:rPr/>
        <w:t xml:space="preserve">۲��  </w:t>
      </w:r>
      <w:r>
        <w:rPr/>
        <w:t>(N)ormal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)ormal route report will determine the distance to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ectors travelled through.  The first sector list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location and the last sector listed will be the destin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will be shown in the order they are travelled through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.  The output format will be like the (N)earest secto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tor Reports menu.  At the end of the list the dist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 You will then be prompted on whether or not you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2  </w:t>
      </w:r>
      <w:r>
        <w:rPr/>
        <w:t xml:space="preserve">۲��  </w:t>
      </w:r>
      <w:r>
        <w:rPr/>
        <w:t>(T)ranswarp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T)ranswarp route report is similar to the normal route repor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look at fighter locations and determine if fewer turns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ranswarping.  If transwarping takes fewer turns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with the first sector the starting location, the second sec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 to transwarp to, followed by the sectors travelled throug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, and the last sector will be the destination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turns, hops, and fighter location will be given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to transwarping a message will say so and a route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3  </w:t>
      </w:r>
      <w:r>
        <w:rPr/>
        <w:t xml:space="preserve">۲��  </w:t>
      </w:r>
      <w:r>
        <w:rPr/>
        <w:t>(S)pace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S)pace lanes report will determine the routes for each of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lanes.  These are the routes the Feds will clear all figh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from during maintenance.  The following diagram shows wha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 xml:space="preserve">Ŀ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1    � 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ol   ��������Ĵ Stargate Alpha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lass 0 ��������Ĵ    Stardock    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      ������������������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�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�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  <w:t>Ŀ   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lpha Centauri ����������Ĵ     Rylo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Class 0     ����������Ĵ    Class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S)pace lanes report has output in two parts.  First a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.  On the left of the screen is the starting loca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, and on the right is the final location.  In between, the se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e are listed.  The second part of the output is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in all the space lanes listed in numerical order.  Th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method of determining if a sector is in a space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3  (S)pace lanes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can only calculate the space lanes based on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bout the universe.  If you do not have the actual paths explo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 calculated may not be the same as in the game.  Use the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show each route (without any avoids but save them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enter them) and capture those routes.  TWASSIST can read those ro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warp info so it can calculate the same space lanes the gam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4  </w:t>
      </w:r>
      <w:r>
        <w:rPr/>
        <w:t xml:space="preserve">۲��  </w:t>
      </w:r>
      <w:r>
        <w:rPr/>
        <w:t>(M)ap universe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ap universe routes will analyze the warp informatio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termine sectors for doing course plots which can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ure file to build warp information for the sectors. 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CIM (where game is the database name) will be created with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W2002 at the CIM prompt for plotting the routes. 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unications program or some other method of pacing th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's prompts is required.  The game will lose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hile it is processing something.  Although you can get som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s if you ASCII upload the game.CIM file you will get a lot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n invalid interrogation mode command.  If you don't hav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now a little bit about writing them take a look at the macro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e if you can develop one for your own communications program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fails you can manually enter the routes yourself.  It will take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probably spread it out over more than one day,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the approximate number of routes to be prep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number will vary.  As TWASSIST enters each level of analysi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decision on whether or not to continue based on how many ro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in the file, the number specified, and the type of analys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next.  The number specified is a trade off between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in and out of TWASSIST and the amount of time spent on-lin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s in TW2002.  If the number is too small you spe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ing in and out of TWASSIST for just a little more inform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too big you spend a lot of on-line time before TWASSI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o analyze the new information.  For a 1000 sector univer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200 range seem to be the most efficient, at 2400 baud or 14.4k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speed callers will want to tend to the lower end (e.g. 200, 225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speed callers may want to use slightly larger numbers.  Spe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yet been conducted in larger universes.  Lower speed call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crease the number slightly but not too much or the on-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ycle will get too large.  High speed callers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ility in using larger numbers without the on-line time get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the mapping of the universe the cycle must be rep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nalyze warps routine (see the section below) can be u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how much information you have gathered and how close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ng the mapping.  A few numbers of interest are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warps from last extract and the number of likely locations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.  After a cycle in a new universe the number of new route war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be in the hundreds.  After each cycle the number will drop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umber gets below a hundred you have most of the war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.4  (M)ap universe routes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ing beyond this may not provide much information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ant to until the number is less than 10 if you have the tim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locations for major ports is another key number. 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 v1.03(d) universe the number can get down to 3 or 4.  Par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mapping this number will be very large since TWASS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ough information to narrow down the possibilities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mapping until this number is small so you have few plac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s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pping method is not 100% accurate.  The only way to get 100%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t of time.  The method used by TWASSIST was developed to ga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information as possible in a reasonable amount of time (and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re efficient than the variations on level diagrams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s).  Most of the warps are picked up in the early cycles with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s picking up less.  How much time you want to spend gathering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you and your time allowed in the game.  You can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 each day.  Each time TWASSIST will figure out how to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ata with the existing data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know the warps of the universe TWASSIST can calculat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unexplored sectors just like in the game.  You can als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ll the dead ends and other structures of interest are locat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spend time trying to find a good dead end or whatev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, or even where your competition may be building! &lt;g&gt;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locate the Stardock, if not in the View Game Status, and the cla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.  This information can put you days ahead of your competitio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using some mapper.  You can also make your Etherprob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.  You know where the dead ends are so you can send the pro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in instead of just guessing and having the probe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nel only to have to send more later to get the rest.  This mapp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ctually explore all the sectors and you will not hav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You will still have to explore to find the ports but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tarted you can use Etherprobes to find them and that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turn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5  </w:t>
      </w:r>
      <w:r>
        <w:rPr/>
        <w:t xml:space="preserve">۲��  </w:t>
      </w:r>
      <w:r>
        <w:rPr/>
        <w:t>(A)nalyze wa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)nalyze warps report will give you summar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warps in the universe.  It is a very useful companion to the (M)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 routes feature above.  The total number of warps is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ps in all the sectors.  This number is also divid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in the universe to get the average number of warps per sect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 v1.03(d) games the average is around 2.41.  The number o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s is a count of warps when a sector has the same warp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peated warp is counted as a duplicate warp.  Th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cessible sectors is a count of the number of sector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rps in.  Once you have mapped the universe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phans in the universe.  Prior to complete mapping it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warps TWASSIST can not plot routes to.  The number of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s is the count of the warps the inaccessible sectors have. 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have warps out, which may have been picked up by the mapp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ps in.  The next two items are very useful for determining ho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o completing the mapping of the universe.  The new route war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extract is a count of the number of new warp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re extracted from course plots the last time an extra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file was done.  The likely locations for major ports is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tors the (L)ikely locations for major ports re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reports menu would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2        (C)ustom Reports   &lt;Registered only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ustom reports menu is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C)ustom reports provides a flexible way of defining your ow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the type of report:  paired ports, single port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.  For each report you can specify various parameters that must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ir/port/sector to be matched and shown in the repor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fy various ways of sorting the output.  Up to 6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, with a title for each.  The custom reports are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name as the datafile but with a .CUS extens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reate different reports for each game for the style of pl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r that game.  Here are some things custom reports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ding the competition's transwarp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ecking for deployed fighters and mines in space 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ding a good and unique hom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ding pairs of ports with good trading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ding good ports for stealing products or robbing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the custom reports you will be shown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.  You will also see a menu of selections for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.  If no reports are defined, only the menu items that w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ort will be shown.  If at least one report is defined, addi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s will be shown.  When you quit the custom reports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check to see if there are modifications to the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saved to the file.  You will be prompte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s to the file.  If you say no you will be asked aga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program just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2.1  </w:t>
      </w:r>
      <w:r>
        <w:rPr/>
        <w:t xml:space="preserve">۲��  </w:t>
      </w:r>
      <w:r>
        <w:rPr/>
        <w:t>(C)opy a report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C)opy a report function provides a way of quickly copy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from one to another.  This is useful if you want to te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hanges without disturbing the original report or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ilar report with a few parameter changes.  You will be show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s and asked to specify the report number of the sour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and then the report number of the destination. 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has been defined, a message will be displayed asking you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replace it.  All the report parameters including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pied.  The title can be changed by modify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2.2  </w:t>
      </w:r>
      <w:r>
        <w:rPr/>
        <w:t xml:space="preserve">۲��  </w:t>
      </w:r>
      <w:r>
        <w:rPr/>
        <w:t>(D)isplay a report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D)isplay a report function will provide a scree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all the parameters for a report.  You will be shown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and asked to select the report numb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2.3  </w:t>
      </w:r>
      <w:r>
        <w:rPr/>
        <w:t xml:space="preserve">۲��  </w:t>
      </w:r>
      <w:r>
        <w:rPr/>
        <w:t>(E)xecute a report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reports defined, the (E)xecute a report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report and display the output.  Various TWASSIST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led to search the database for pairs/ports/sector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of a report.  You will be shown a list of reports and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report numb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hip transwarp flag is set to yes and the report specif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ranswarp in maximum turns, transwarp calculation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matches.  Transwarp information will then be included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2.4  </w:t>
      </w:r>
      <w:r>
        <w:rPr/>
        <w:t xml:space="preserve">۲��  </w:t>
      </w:r>
      <w:r>
        <w:rPr/>
        <w:t>(M)odify a report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M)odify a report function will allow you to define parame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port or change parameters in a defined report.  You will b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reports and asked to select the report number to modif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a report, defaults for the parameter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defined in the report.  You can select the defaults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tems you want to.  This makes it easy to vary jus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to see the affects or to fine tune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will be asked to specify the type of report.  A pair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will be like the report in the port reports menu, a sing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will be like the nearests ports report, and a sector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nearest sectors report.  Once the type of report is sel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to specify the parameters of the report. 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to all the reports and some are for only one type of re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for only the parameters that apply to the type o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 Prompts for the parameters describe what the parameter 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arameters have information that provides more detail about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all the parameters you will be asked for a title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title that will show up in the listing of the repor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file if the output of a report is s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2.5  </w:t>
      </w:r>
      <w:r>
        <w:rPr/>
        <w:t xml:space="preserve">۲��  </w:t>
      </w:r>
      <w:r>
        <w:rPr/>
        <w:t>(R)ead reports from another file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R)ead reports from another file function is a way to merg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parate files.  You can use it to read reports you hav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ame or you can use it to read reports from another trad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mpted for the filename of the custom  report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ading the file you will be shown a list of the repor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Select the report you are interested in.  The report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so you can review the report. 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is report.  If you decide to copy the report,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of the report and a list of your current report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select a destination report number.  If the re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defined you will be asked to very if you want to replac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parameters including the title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3                 (G)raphic Display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G)raphic Displays menu provides selections for viewing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n graphics.  Symbols are used to show various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.  See the (?) Graphic symbols subsection below.  While view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raphics, you can use the question mark (?) to switch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When you end the symbols display the graphic display of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utomatically detect the type of graphics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.  Refer to the compatibility sector for support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(V)ideo driver section under ($) Registr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having problems detecting your graphi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print the graphics screens on the printer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graphics command loaded into memory.  It allows you to print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using &lt;SHIFT&gt;&lt;Print Scrn&gt;.  Typically it is loaded during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utoexec.bat file.  Refer to your DOS manual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ommand and configuring i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3.1  </w:t>
      </w:r>
      <w:r>
        <w:rPr/>
        <w:t xml:space="preserve">۲��  </w:t>
      </w:r>
      <w:r>
        <w:rPr/>
        <w:t>Display around a (S)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round a (S)ector will provide a graphic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positions relative to a sector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sector to display the space around.  The program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y determine the maximum distance that can be reasonably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those sectors.  The distance displayed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text at the top of the screen.  The reference sector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screen and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3.2  </w:t>
      </w:r>
      <w:r>
        <w:rPr/>
        <w:t xml:space="preserve">۲��  </w:t>
      </w:r>
      <w:r>
        <w:rPr/>
        <w:t>Display along a (R)oute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long a (R)oute will provide a graphic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to a sector and the scenery (adjacent sectors) passe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for a start sector and a destination sector.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oute will be arranged in a line that zig-zags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ing sector will be in the upper left.  Sectors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will be shown above and below the route line.  Sectors on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4         ($) Registration and configur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configuration information is stor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Only one file is used.  The file is named TWASSIST.CFG an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location as the program executable.  This all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irectories for storing game information without the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or the configuration file.  The configur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the program.  When you quit the registr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the program will check to see if you made change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to the file.  You will then be prompted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file.  If you say no, you will be asked again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4.1  </w:t>
      </w:r>
      <w:r>
        <w:rPr/>
        <w:t xml:space="preserve">۲��  </w:t>
      </w:r>
      <w:r>
        <w:rPr/>
        <w:t>Registration (N)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gistration name exactly as it appears 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, including punctuation and capitalization.  If the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de are valid, the "Free Version" text at the top of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to "Registered to" and the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4.2  </w:t>
      </w:r>
      <w:r>
        <w:rPr/>
        <w:t xml:space="preserve">۲��  </w:t>
      </w:r>
      <w:r>
        <w:rPr/>
        <w:t>Registration (C)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gistration code exactly as it appears 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, including punctuation and capitalization.  If the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de are valid, the "Free Version" text at the top of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to "Registered to" and the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4.3  </w:t>
      </w:r>
      <w:r>
        <w:rPr/>
        <w:t xml:space="preserve">۲��  </w:t>
      </w:r>
      <w:r>
        <w:rPr/>
        <w:t>(D)ESQview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detect the maximum height set for the wind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WASSIST without the window at maximum zoom, or if it app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having a problem correctly detecting the number of lin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SQview, you can set the number of lines to use with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has no effect if DESQview is not detected.  If set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, the number of lines detected will be shown in parenthes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D)ESQview lines you will be shown the current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enter the number of lines to use.  The default will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4.4  </w:t>
      </w:r>
      <w:r>
        <w:rPr/>
        <w:t xml:space="preserve">۲��  </w:t>
      </w:r>
      <w:r>
        <w:rPr/>
        <w:t>(H)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s allow you to make selections for many of the promp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press 'Enter' to end the input.  For example, when select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with hot keys enabled the function will be immediately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character is pressed.  With hot keys disabled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'Enter' to end the input before the function is executed. 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, fewer key strokes are required to use the program so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it faster.  With hot keys disabled, you have a chance to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your input.  When prompting for a number (like a sector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tring of text (like a note), you will still have to use 'Enter'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independent of the hot keys setting.  Use the setting you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H)ot keys you will be asked if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o the opposi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4.5  </w:t>
      </w:r>
      <w:r>
        <w:rPr/>
        <w:t xml:space="preserve">۲��  </w:t>
      </w:r>
      <w:r>
        <w:rPr/>
        <w:t>(S)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screen writes are done using BIOS calls.  You may s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 directly to video memory.  Direct screen are faster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all video hardware.  BIOS screen writes will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BIOS compatible computers.  BIOS screen writes will always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under DESQview independent of the screen write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S)creen writes you will be asked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 to th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4.6  </w:t>
      </w:r>
      <w:r>
        <w:rPr/>
        <w:t xml:space="preserve">۲��  </w:t>
      </w:r>
      <w:r>
        <w:rPr/>
        <w:t>(V)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 program will detect the type of graphics interfac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driver.  If you have problems displaying the graphic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oes not appear to be detecting the graphics interfac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nfiguration menu item to select a driver to us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ction on compatibility for the interfaces supported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, the interface detected will be show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V)ideo driver you will be shown a menu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, the interface detected (if its a supported one)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  You will be asked to choose the dri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4.7  </w:t>
      </w:r>
      <w:r>
        <w:rPr/>
        <w:t xml:space="preserve">۲��  </w:t>
      </w:r>
      <w:r>
        <w:rPr/>
        <w:t>(L)og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while extracting data from a capture file or mer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r's database will be displayed on the screen and copied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xtract or merge of a TWASSIST session can either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append to it.  All later extracts or merges during a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to the file.  This way you will always have all th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ssion when you exit TWASSIST and can use it to review the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 problems.  If the mode is set to overwrite (the 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xtract or merge will overwrite the existing file s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messages from just the last session.  If the mode is set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xtract or merge will add to the existing fil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history of messages from previous session but at a cos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as the file will continue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L)og file mode you will be shown the current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you want to change it to the other setting.  The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5             Multitasking Environment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may be run in multitasking environments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SQview as noted in the section title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5.1  </w:t>
      </w:r>
      <w:r>
        <w:rPr/>
        <w:t xml:space="preserve">۲��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is DESQview aware and will give up unused CPU time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put.  The program will detect the maximum number of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Reports will pause between screens when this number of lin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isplayed.  If it appears the program is not detecting the righ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nes, you may set the number of lines to use in the ($)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sample Change a Program screens from DESQview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itled Compatibility for memory requirements.  If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give TWASSIST a generous portion so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 that might cause the program to run out of memory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an detect the maximum window size, not the actual zoomed siz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 you set the starting height and width the same a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and width.  Some of the reports will display all thei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25 line screen.  The menus were also developed to fit in a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If you set the number of lines too small, lines at the 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the sample Change a Program screens, the maximum heigh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lines and the window is located at the top of the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for the communications program is set for 25 lines and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a 50 line screen, there will be one line of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cause of the extra lines DV uses for the border). I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lapped line would be the prompt line (e.g. More?) s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information is visible even when the communication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p.  Currently all the screens of TWASSIST will fit in a 2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ere is no guarantee this will be tru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will always fit in a 25 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............: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Use on Open Menu: TA                         Memory Size (in K):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..: c:\tw\twass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: c:\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text directly to screen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graphics information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ize text/graphics (Y,N,T)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serial ports (Y,N,1,2)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.1   DESQview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emory (in K).......:   0   Maximum Program Memory Size (in K)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Buffer Size.......:     0   Maximum Expanded Memory Size (in K)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Pages: 1  Graphics Pages: 0   Initial Mode: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Height:  23       Starting Height:  23       Starting Row...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Width.:  80       Starting Width.:  80       Starting Column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on exit (Y,N,blank)......: [N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lose Window command.....: [Y]  Runs in background (Y,N,blank)...: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math coprocessor..........: [N]  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wapped out (Y,N,blank).: [ 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6                     Automod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de is a way of passing commands directly to TWASSIST and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ctive menu.  Automode is specified by using the /A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There are two ways to use automode.  You can either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mode commands on the command line or in a file.  For a few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t may be easier to use the command line (e.g. in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 the universe using routes).  For long commands (e.g. notes) o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ands that may go beyond the DOS command line limi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e file would also work good for entering information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 on-line.  You can then run automode with the command fil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rather than doing i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utomode you must provide the databas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You will not be prompted for it.  The two ways of using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database /A automode_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de will read commands from the command line.  Each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A will be interpreted as a separate auto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database /A,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de will read commands from a file.  The cmdfile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to the file.  Each line in the file will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automode command.  Blank lines will be ignored.  L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a '#' will be ignored a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6.1  </w:t>
      </w:r>
      <w:r>
        <w:rPr/>
        <w:t xml:space="preserve">۲��  </w:t>
      </w:r>
      <w:r>
        <w:rPr/>
        <w:t>Important notes about aut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de is made to be completely automatic.  Responses to prom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d from the command instead of from the keyboard.  Respo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commas.  Every comma shown for a command is requi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rovide enough parameters in the command then input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will be redirected to the user and TWASSIST will wait for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interactive way.  After that command is completed auto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reading the next command in the normal way.  Extra comm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a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important to pass VALID parameters for every requi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utomode command.  If a parameter is missing or invali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ed and attempt to read the next parameter in its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would then be read out of sequence and would likely run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each parameter with a comma.  If there is a defaul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 separator with no value to use the default (e.g. one,,three,f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spaces in a command.  Trailing commas are required if shown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m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ength of any automode command is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.1  Important notes about automode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ssages on the screen will zip by.  There will be no pausing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f info is completed.  Reports will continue until the en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log, report, and other files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6.2  </w:t>
      </w:r>
      <w:r>
        <w:rPr/>
        <w:t xml:space="preserve">۲��  </w:t>
      </w:r>
      <w:r>
        <w:rPr/>
        <w:t>Auto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parameters used by many of the automode comma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t_file       The report file to send output to.  All report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to a file will always need this sinc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meaningful way to get output in automode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thname to the report file or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            The mode to write to the report file. 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=append, O=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        A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/B/C          Letters separated by a slash are single lette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like shown in the prompts in TWASSIST. 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ngle letter for your desir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de commands are either a keyword recognized by automode 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corresonding to the menus needed to access the featur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nu items are currently implemented in automode.  More are i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recognized by auto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automode and goes to the menu.  There is no way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ode.  Any remaining automode comman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database.  If it has not been modified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atabase has been modified it will be saved to d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this command if you want the database save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cap_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data from a capture file.  cap_file is the path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,sector,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avoid.  Specify Y to avoid sector or N to not avoi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,sector,SET/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busts.  Specify SET to set the busted date to today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the bust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.2  Automode commands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,sector,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note.  Create or replace the note for the sector. 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include commas.  All text to the end of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note upto the maximum number of charac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.  The date will be automatically enter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.  There is no way to remov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,string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notes for those contain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V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 report of fighter deplo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 report of mine deplo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 report of Limpet deplo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 report of active Lim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ted por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locations of major por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,sector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nearest to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,sector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status ports nearest to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,nu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 universe routes.  num is the approximate number of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o pu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.2  Automode commands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,sector1,sector2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route.  sector1 is the starting sector and sector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sector.  Both the route there and the retur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,sector1,sector2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warp route.  sector1 is the starting sector and sector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lan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 warp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,sector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nearest to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,sector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lored sectors nearest to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