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 �����   ����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   �����   �   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��   ��  ����  �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Disclaimer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General Information 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Universe mapp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Qmodem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elix 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Procomm Plus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Commo 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elemate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Procomm Plus for Window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ve contributed these macros to help users captur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Trade Wars session.  You are not required to use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information in the manner that best suits you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and are not considered part of the TWASS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s are provided as freeware.  You may modify the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You may distribute modified macros as a separate package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tribute modified macros as part of any TWASSI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are provided AS IS.  Neither Sasquatch Software n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provide any warranty, either expressed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r documentation, including but not limited to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merchantability,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will Sasquatch Software or the author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or consequential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, or inability to use the software or documentation, even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General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 is the name of the communications program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 Each section will include the name of the macro file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, and information on how to use the macro.  All of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WASTMAC.ZIP file.  Find the macro file you want to use, a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for your communications program, and extract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e macros were developed to be executed from the mai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 menu.  Each section will identify any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ese macros will invoke computer interrogation mo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 a port report.  There is a bug in v1.03 of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t will kick you out of the game if you have not 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ed a port before doing thi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et a port status from the computer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ort except a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2.1  </w:t>
      </w:r>
      <w:r>
        <w:rPr/>
        <w:t xml:space="preserve">۲��  </w:t>
      </w:r>
      <w:r>
        <w:rPr/>
        <w:t>Universe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have a feature to map the structure of the TW univer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ommands prepared by TWASSIST.  They run TWASSIST to prepa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te commands to be sent to the CIM prompt in the gam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oute commands from the file and sends them to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ng with the game's prompts and capturing the data from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s TWASSIST to read the capture file and prepare anoth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ommands.  Repeat the sequence to gather more data on the wa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.  If you don't have enough time to get all the data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a little each day.  See the section on Map universe ro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e mapper macros should run smoothly and continuousl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dependent on text and prompts from the game to properly 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to the game.  If the macro does not see the text it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ets something unexpected (e.g. line noise, unanticipated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ext by TW2002 v2.0, etc.) it may hang.  If that happe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guess at what the response to the games prompt should b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yourself.  The macro may be able to pick it 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troublesome part of creating a macro for the univers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urning off ANSI in the game.  Different versions of the g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ways of changing the ANSI status.  It is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off for the mapper to work but it does improve performance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bout doubles the amount of data in a route transferred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hough you don't see it yourself.  With high speed modem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alculate the routes and for running TWASSIST are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.  Still ANSI can increase the overall time by 25%.  For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the data transfer becomes a more important factor.  At 2400 bau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bout twice as long to map the universe.  With ANSI on that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reased about 50% over running with ANSI off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NSI section of the macro try commenting that por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You can manually turn ANSI off prior to running the mapp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    Qmod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7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You can use it as is or customiz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ere are a few variables at the top of the script tha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provides a menu of options, allowing you to capt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used by TWASSIST or just some of them.  Maybe you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 and you only want to get the CIM reports, or you have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and want to get updates on fighter and mine deploy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W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IM sector and po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ghters, mines,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p univers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x)i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hat runs TWASSIST has two variables that may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re files are located on your system.  One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TWASSIST executable, the default is c:\tw\twass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variable is the directory where your data files are 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c:\tw.  This directory variable is used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at location before running TWASSIST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base name without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J i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'3' to assign a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key field (example:  CTRL-F10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SCRIPT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CR file by pressing the ke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macro option from the menu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CTRL-HOME to clo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  Teli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LT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LC   (compi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2/05/93 -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8/30/93 - v1.3 Stephen W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WA_MAP.SLT, TWA_MAP.SLC, and a menu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WA_MAP from this script.  Notes on TWA_MA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7/6/94  - v1.4 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TWA_MAP.SLT to work with v2.x wb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re using Telix v3.x to play Tradewars 2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comprehensive collection 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to aid players.  Look for the TLXTW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, or netmail me, Phil Crown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I've included the source code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is into their own scripts, or you can customiz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ipt provides the following menu of options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all the reports used by TWASSIST or just some of them.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much time left and you just want the CIM report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started your session and want to get updates on deployed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02/05/93 - D. Roseen - v1.2 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T)W2002 Assista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A)ll repor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IM warp and port repo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P)ort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F)ighters, mines,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M)apping the univer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(x)it scri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selection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! ***  If your TWASSIST directory is not C:\TW yo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 TWASSIST directory in the Telix script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!  This is the directory which contains your TW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able and data files.  You can change it with a simpl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and recompile the source code by running Telix's CS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.g. CS TWASSIST) and CS.EXE will create a new TWASSIST.SLC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d TWASSIST.SLT file.  The directory variable is used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 to that location before running TWASSIST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to enter the name of the database at the TWASSIST prompt. 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nter the name instead of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Telix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v3.15 was used for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K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efault of "Regular" or pres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d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key you want it assigned to (example:  CTR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space bar since you don't want to assign any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Save" or press 'S' and save to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x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LC file by pressing the key assigned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e menu and then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ALT-L and close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: The update from 1.2 to 1.3 was done by Stephen Whit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the release of TWAssist 2.0.  The TWAssist scrip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it did before, with one exception.  There is now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or (M)apping the universe.  When the user cho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 TWASISST.SLC script will call another scrip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.SLC.  That is the script which handles mapping by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nger between TWASSIST and the TW2002 c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can also be called directly, by adding a call to it via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just as you did with TWASSIST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se notes apply to TWA_MAP.SLT and 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These notes only apply if you are using TWA_MAP.SLT in a v1.0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WASSIST directory is not C:\TW you you MUST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irectory in the Telix script source code for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modifying and compiling TWA_MAP.SLT the same way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ASSIST.SLT,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must be run from the "Command [TL" prompt. 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begi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A_MAP runs, it will ask for a gamename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WASSIST is using for your current game. 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path if needed, but if you don't, it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(And if you have defined the default directory in TWA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need to enter a leading path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Telix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will check to see if a file named &lt;gamename&gt;.DA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WA_MAP continues.  If not, TWA_MAP generates a war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have a TWASSIST database for this game, you can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, you can continue, and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 will ask for how many warps to plot.  The default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400 baud modems, 400 for faster modems, and 100 for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from 100-1000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prompt, everything is automated.  After the war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and processed, you will be asked if you wish to contin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t will plot the same number of warps again (using different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A_MAP runs, it will turn ANSI off, and save the orig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to restore when it finishes.  It will also close you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f you have one open, and save information so it can re-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if needed.  The capture file which TWA_MAP 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each call to TWAssist, and will not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     Procomm Pl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Jason J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2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for use with the Trade Wars Assistant by Albin Ger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nformation it obtains can be used with a number of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It was compiled and tested with Procomm Plus for Do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.  It may or may not be compatible with Procomm Plu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captures your CIM port and sector reports, fighter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s, and the game status in a variety of ways.  You can als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W Assistant easily while online.  The macro wa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capture a complete data file all the time.  Ofte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want to capture the latest port information, or update you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the database for transwarp calculations while online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se things quickly and efficiently, so I took the heart of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p's macro and greatly expand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accessed through the main menu.  When you run the mac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be displayed with the items and their hot-keys. 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just press the appropriate hotkey.  Each menu item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A&gt;ssistant" - This takes you directly to Trade Wars Assistant. 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ing for old capture files so they remain intact.  Note too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program with no parameters, so you can enter the databas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eep multiple databases.  If not, you can edit the macro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atabas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B&gt;oth F,M,A, &amp; Port rep." - This creates a capture fil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 port report, fighters, mines, and avoids.  Read the next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  Note too that this, like all the captu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checks for old capture files first and erases them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P&gt;ort report" - This accesses the CIM (Computer Interrogation Mo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ay XXV (ship computer) and captures the newest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F&gt;ighters, mines, avoids" - This produces a capture fil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sted.  Great for updating your database for onlin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ploying a lot of new fighters or mines (or after those figh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have been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C&gt;omplete capture file" - This captures everything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atabase, or update all your database information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that will capture your CIM sector information and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 Since I explore my universe completely and very quickly (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), I never need to update my sector info.  And I rarely both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ame status information, so I pu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Procomm Plus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recommend setting up the macro as a Meta Key (an Alt-Ke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 and smooth access.  You can put the script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just specify the correct path to the macro in the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  The script will automatically save you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he directory which contains your Trade Wars Assista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witch back to the original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esigned the macro to use the same WAITFOR and TRANSM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size, giving the macro a kind of "spaghetti" look.  It ru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hecking for the hotkey presses, it looks for the escap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xiting in case you access the macro accidentally (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combination).  When this is done, it skips the checking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to maintain capture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select a menu item, it displays the the macro name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n the screen and pauses for 750 milliseconds (3/4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), then continues with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run the macro from the main Trade Wars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om the Computer command line,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easily customizable as well.  Especially with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reference.  You can change colors, move menu item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 titles and hotkeys, and edit the directory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time, or capture file name.  I'll indicate sections whe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ustomize.  Any necessary or important customization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dicated by "***" followed by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! ***  There is one area you MUST change for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ich contains your TW Assistant executabl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y should BOTH be in the same directory.  I put the macr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rectory, but you can keep everything in one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      Comm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Mark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an only be used from COMMO v5.4. It added a menu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ing languange and will NOT work with earlier version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ing v5.5, but did not include any of the fancy new menu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oes with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ll you need is just a few updates to your database, no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although you sometimes want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te worthy events: Fred Brucker releases Commo 5.4, Fred P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ses Power Macros for Commo and Albin Gersich releses TW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from then own, your competition is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decide WHICH key to put this macro on. Thi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macros you already use. At Present, Power Macros (v1.9,v2.5 and,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use Shift F1 key, so you may use that, or the ALT-V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arlier macro..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e the TWASSIST.MAC file to the area where the rest of you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'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rom the Main Terminal Menu, hit ALT-G.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to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 twasst,C:\terminals\commo\as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&lt; or whereever YOUR Assist director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 good time to make sure your "_hom"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directory to the Commo root directory.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t would be "{setv _hom,C:\terminals\comm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ly exit Commo (ALT-X), and re-boot it for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Commo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rom the main terminal prompt, hit ALT-M to call up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you will need to ADD (EDIT) the following line to you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&lt; IF you want the SHIFT F1 Key (see COMM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sf1}{macl-r twassist.mac,twassist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        Power Macro Users - See th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erminals dialer menu and somewhere add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"pref" variable. This is a name assign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 that will allow you to keep the data files seperat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utomatically. I've seen a wide variance in dialer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, but a generic on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Last Called:    Number:      Password:    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Owl BBS   11/19/93    {12066314949}    {****}    {pref,night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where you put it, as long as it's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BS and is in the format {pref,BBS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y pressing SHIFT F1 from the terminal, it will load up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you a menu to do things from. Please consult MACRO.DOC (Co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changing the ALT-KEY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don't have any other macro's assigned the SHIFT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o return to your normal macros, hit the F10 K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CRO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3.0 PWRMAC's that I wrote this from uses 5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(commo.mac, powermac.mac, other.mac, other1.mac, and user.ma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add line 3 to *ALL* the macros to ensure that you can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ea to another without a problem. Use the Commo editor (ALT-U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. (ADD line 3 above to ALL your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lready using PREF variables, then you can skip step 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f you aren't using Power Macros, just add the line to COMMO.MAC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I can be contacted via the RIME Tradewars echoe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), and occasionally on the FIDO and WWIV Tradewar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reply to Albin and he can get u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Commo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acro MUST be ran from the Main Screen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added an option to delete OLD GAME.DAT files, read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EW mapping routines from TWASSIST v2: This was the re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date to the macro. The macro reads a tex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WASSIST, opens a capture, then interrogates the remo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problems, make sure your twassist variab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COMMO.SET file. (See # 2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after editing it in and you DON'T get a menu, then re-do # 3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s Albin expands the auto-command language, there may be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 default, I have the max routes plotted set to 250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permantently change the number, then edi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"maxro" variable to what you want. You do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mporarilly change them while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Shareware Authors efforts, register THEIR products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 as freeware, all I ask you do do is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on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hack and rip into the macro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    Telem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TLM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Stephen had the file named TWASSIST.SCR. 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lict with the name already used by the Qmode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enamed the file to TWASSIST.TLM to pu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rename it back to TWASSIST.SCR after you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Al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TMS   (compi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Stephen W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1/27/93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makes gathering the various reports that TWAss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  Just turn on a capture file, run the script, and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In addition, the script will act as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WASSIST mapping routines and Telemate, allowing you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arps in a universe without us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the script, you need to put everything in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script directory for Telemate, put this script ther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will look in the same directory as telemate itself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seperate directory for scripts, but it isn't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ed TOOLBOX1.SCR and TOOLBOX2.SCR available in that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e with Telemate.  The TWASSIST.SCR file has a #includ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which includes a path name.  You will need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ame to make sure it points to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also comes with a program called TMS.EXE.  It compiles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WASSIST.SCR into the codes that Telemate uses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run TWASSIST.SCR Telemate will use TMS.EX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creating TWASSIST.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p the Universe" part of the script will call TWAssist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assumes that your current directory is the one which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 in, and that the TWAssist .DAT files ar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 Telemate user.  I wrote these to help out TW play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because Albin had mentioned that many people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support Telemate such as the ones available for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 programs.  Since I'm not a Telemate user and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just for this script, there are probabl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.  If you make any improvements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lbin, so he can consider distributing them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thing in place as described, you can start the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S and selecting TWASSIST.SCR (or TWASSIST.TMS once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)  But an easier way would be to create a macro tied to a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single key-press would start the script.  To do this,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.  In Telemate, press Alt-M.  That will pop up a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M again will give you a menu.  You can tie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key you want - I'll give directions for Alt-F1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, one of the choices is A)lt keys.  Press A,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howing what the macros for the various Alt keys ar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line.  Enter "^\TWASSIST.SCR" (with no quotes). 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out.  Now pressing Alt-F1 should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script (after pressing Alt-S and selecting it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hot-key) you will get a menu which looks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T)W2002 Assista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A)ll repor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IM warp and port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P)or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F)ighters, mines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M)ap the Univer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E)xit scrip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our Selection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WAssist, gather reports (either all, or just so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need,) or do mapping.  Just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hoices don't need much explanation.  Just be sure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pture file before gathering reports.  ANSI will be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 reports or mapping - if you want it on, turn it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explain the Mapping choice a b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mapping script, it will be turning a capture fi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deleting the file from time to time.  If a captur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mapping, that file will be closed.  It will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hen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mapping, the script will ask you for a filenam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n extension.  The filename is the name you use for that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  For example, I did my testing on Reynard's Keep BB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REYNARDS for it.  If I was playing on The Chess Board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use CHESS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used TWAssist with that filename, the .DAT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n that case the script will warn you,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 If you mistyped the filename, say no.  If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nd you haven't run TWAssist for that game yet, say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will also ask how many warps to plot.  It will give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commended.  The default varies with your baud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cript has done one group of warp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tinue.  The amount of time left should aff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8               Procomm Plus for Windo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CAP.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MAP.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Neil Ca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3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il did not submit anything for this doc.  I am extracting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ents in the files and looked for some special pl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.  I suggest you read through the comments in the fi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-- Al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ipts were developed with Procomm Plus for Windows. 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ritten and tested with ProComm Plus for Windows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e scripts (make them useable), edit them the wa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ments that begin with a ';' are okay to leave in --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file in any way) copy them into your \PROWIN\ASPECT\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ILE AND RUN.  The scripts may be assigned to a Meta-key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CAP.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 This file will get your deployed fighters, deployed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tus (V), your avoids and also gets you into the C.I.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port &amp; warp info.  It will automaticaly log all of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WIN\TW\ directory as the file 'TW.CAP', then retur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path to C:\PROWIN\CAPTURE\.  You ma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flect your dire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cript will delete your last 'TW.CAP' if it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data files from getting over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noticed one place in TWCAP.WAS where you need to edit in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port. -- Al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MAP.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 This file will get route info from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.I.M. mode.  It will automaticaly log all of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WIN\TW\ directory as the file 'MAP.CAP', then retur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path to C:\PROWIN\CAPTURE\.  You ma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flect your dire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cript will delete your last 'MAP.CAP' if it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data files from getting over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this macro, you must create the "game.CI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ASSIST.  Under the &lt;R&gt;oute Reports menu, select &lt;M&gt;ap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and follow the instructions.  The more the route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it will take online, depending on baud rate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DOC for more information on mapping univers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