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-) Zone Cen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.exe: Self-Displaying ZC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ype 'Z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