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STO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93 Jim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for use with Trade Wars 2002v1.03/D 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RESTOCK to your Hearts content without ANY renum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 or ANYONE ELSE!  This Software is FREEWARE!!! 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CK was created to reduce the incredible 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/Steal Cycle in Trade Wars gives to Evil Traders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TOCKed every 14 days (same Day that Evil Traders b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eared.)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of Restock is very simple.  Just place the RESTOCK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adeWars Directory and run it.  This creates the REST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Place a call to RESTOCK in your Event on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 to EXTERN.  If you have a game in progress alread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RESTOCK.DAT file with a Text Editor to ref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day's that your Game has been Running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-Rolling a game after using RESTOCK, j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CK.DAT file and when the Event is run the count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ing towards Port Replenishment.  It's that easy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, comments, kudo's or Bug reports can reack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p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7-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7-5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RIME in the TRADEWARS conference at my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GAPCHASM or 1603.  Address mail to JIM H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act me through th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J. Hard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Mad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sboro, NJ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