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5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Introduction 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Features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Disclaimer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Acknowledgement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Trademarks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Compatibility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Files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Support and Distribution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Licensing and Registration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ommand Arguments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Getting Started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Creating a database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Using the menu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Saving/printing report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Prompts and default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Misc. info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Report Flag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(M)odify database menu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(E)xtract data from a capture file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(A)voids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(B)usted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(F)ighters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(M)ines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(L)impets 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(P)ort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(W)arp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(N)otes 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(G)ame information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  (S)hip information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2  Merge another (T)rader's database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3  Strip database for (O)ther trader 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(D)atabase summary 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(N)otes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(V)iew note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(E)dit note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(S)earch notes   &lt;Registered only&gt;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(A)sset Reports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(F)ighter deployments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(M)ine deployments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(L)impet deployment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(A)ctive Limpets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(P)ort Reports 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(P)aired ports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 (N)earest ports 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 (U)known status ports 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 (B)usted port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 (0) Closest place to buy class 0 items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  (L)ikely major port locations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(S)ector Report .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(F)ull report on a sector 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 (N)earest sector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(U)nexplored sector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Une(x)plored clusters   &lt;Registered only&gt; 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 Un(k)nown sectors   &lt;Registered only&gt; 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 (W)ithout warps   &lt;Registered only&gt; 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 A(v)oids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   (D)end end sector analysis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9   DE distances to (M)ajor ports  &lt;Registered only&gt;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0  (C)luster dead end analysis   &lt;Registered only&gt; 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1  (S)ecluded area analysis  &lt;Registered only&gt; 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(R)oute Reports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(N)ormal route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 (T)ranswarp route 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 (S)pace lanes 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 (M)ap universe routes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 (A)nalyze warps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(C)ustom Reports   &lt;Registered only&gt; 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 (C)opy a report  &lt;Registered only&gt;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 (D)isplay a report  &lt;Registered only&gt;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 (E)xecute a report  &lt;Registered only&gt; 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 (M)odify a report  &lt;Registered only&gt;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 (R)ead reports from another file  &lt;Registered only&gt; 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(G)raphic Displays 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   Display around a (S)ector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   Display along a (R)oute   &lt;Registered only&gt; 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($) Registration and configuration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   Registration (N)ame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   Registration (C)ode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   (D)ESQview lines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   (H)ot keys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5   (S)creen writes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   (V)ideo driver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7   (L)og file mode 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Multitasking Environments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   DESQview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Automode  . . . . .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1   Important notes about automode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2   Automode commands 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3   Automode examples 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ood trader needs an assistant.  The assistant keep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formation so the trader can make better decisions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 (TW2002) is a bulletin board door game by Martech Softwar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a lot of different aspects and keeping track of all the det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an be quite tough.  I looked at utilities to help m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not find one that met my needs or the needs of my friend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build one from scratch.  Trade Wars 2002 Assistant (TWAS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.  After nine months of continuous work (with only a few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) version 1.0 was ready and released on October 12th, 19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was released on December 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will find TWASSIST user friendly and intuitiv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explain how to get started and what each of th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some areas are tips on how the information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off-line utilities of this type, they can only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 as you know it.  Examples are routes and dista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plotted through sectors you have warp information for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tion Navigation System in the game that knows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plot courses through any sector.  As a result, distanc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tility may be longer than those reported in the ga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shorter.  The more of the universe you have informatio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utility will match the game and the more informa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featur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intuitive menu structure is used to acces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he doc provides information on how to use a number of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reat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ports will use the entire screen if running in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ata is easily read from a capture file plus the cap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asy to merge data from playing partners.  Your know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mer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efficient no turn universe mapper to gather the warp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without expl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utomode provides a way of accessing TWASSIST from macr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   Feature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 and warning messages are in English, with any DOS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)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ackup data fil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Qview aware.  CPU time is given up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upports hot keys. 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game, Trade Wars 2002.  It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my beta testers, Dan Roseen an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, for providing invaluable help in the initial relea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scussing ideas and work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macro writers for their past or pres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to be distributed with TWASSIST:  Casey Stemp, Dan Ro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Jiggens, Stephen Whitis, and Mark Cot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Roseen deserves special recognition.  He is a good friend and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W2002.  He convinced me of the need to develop TWASS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me to keep going when my morale was low and provide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for compatibility with TW2002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(d) and v2 beta 8, and the Major BBS version 2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 or modified game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under MS-DOS versions 5.0 and 6.2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 or operating system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be run in a window under DESQview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2.26 on a 80286 PC and v2.42 on a 80386 PC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QEMM-386 version 6.02. 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ultitasking Environment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allocates memory for some things as it is needed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mory requirements may be different than someone else'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ary according to universe size.  The minimum memory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sector universe is around 250k bytes.  For a 5000 sector uni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ound 500k bytes.  Notes will increase the amount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anded memory is available TWASSIST will load the overla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o EMS.  EMS is not required but is recommended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of EM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is recommended, especially if you have multipl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run from a floppy based system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information 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tarting with version 2.1 TWASSIST uses overlay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f you don't have enough Expanded memory (EM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s will be loaded from disk as need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floppy you should not remove the disk with the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displays require VGA 640x480 or EGA/VGA 640x35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arts of the program display standard text.  TWASSIS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and will use all lines when display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done using color monitors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WASSIST version 2.2 package distributed from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as compressed using PKZIP with authenticity verif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s uncompressed each file should have a "-AV" fl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end indicating authentic files were verified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CHE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ee the -AV and the message it is not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rearchived by someone and may or may not be a goo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version 2.3 package (TWAST23.ZIP)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540 12-02-95   2:30a     File Id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DOC   124,784 12-02-95   2:3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  259,232 12-02-95   2:3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HIS    21,031 12-02-95   2:30a    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REG     4,602 12-02-95   2:30a     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DOC    39,016 12-02-95   2:30a     Com. program macro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ZIP    24,431 12-02-95   2:30a     Com. progra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G    Configuration file.  This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e program is located in. 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K    Backup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AT        The database file of game information.  Each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parate database file.  The 'g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by the user.  File siz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universe and the number of notes.  For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 universe the size can vary from 40k to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the amount of notes.  A 5000 secto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art at 200k and can go much higher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mited by the amount of conventional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BAK        Backup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IM        File of route commands to be sent to the gam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S        Custom reports file.  Size is 6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K        Backup of the custom re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LOG        A log file of the messages while extracting from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merging another traders databas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go back and check on som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6   File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RPT        The default name used for the report fil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during runtime.  It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some reserved extensions show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report file can be use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names.  Siz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/or new releases of TWASSIST can be downloade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rom the support BBS identified below.  If you are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fill out a new user questionnaire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will have enough access to download TWASSIST with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erification.  Enter messages in the Private E-mail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BBS or writ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etailed explan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ame files:       game.DAT and, if you have one, game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file:   TWASSIST.CFG (from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98032-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Harry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859-6157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hrs (Mail hour 1-2AM PST or 2-3AM 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albin.gersich@f102.n3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8  </w:t>
      </w:r>
      <w:r>
        <w:rPr/>
        <w:t xml:space="preserve">۲��  </w:t>
      </w: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the program as long as the entire pack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tion titled Files) is distributed together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rged for the software (a nominal distribution or shipping fee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registration codes, methods of defea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or modified files is illegal.  Distribute the packag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 Do not add, delete, or modify files. 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modify, merge, or reverse 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is required to use all the features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unregistered features so you can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register.  If you purchas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ranted a license to use all the features of TWASS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 are granted a license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features of TWASSIST.  The registered only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ext "&lt;Registered only&gt;" on the right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menu items.  If the program is registered the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remov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 one time fee.  Once you register it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this program.  One registration may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a household but it may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o be used by multiple people on multiple computer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each. 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US$15.  Sales tax for resident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will be paid by Sasquatch Software.  For my good friends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ccept Canadian dollars or they may pay in U.S. dollars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nadian dollars is C$19.  Residents outside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must pa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o not want to register, but wish to provide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utilities, may contribute in any amount they desire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gistration order form, follow its instructions,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for the amount of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in U.S. (or Canadian) f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made by personal check the registration code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heck clears.  Personal checks will only be accep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U.S. or Canadian banks.  Residents outside the U.S. and Canad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using a bank check with funds drawn on a U.S. bank o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y order denominated in U.S. funds.  Cash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takes all responsibility for the payment reaching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Print the registration order form, TWASSIST.REG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on the form.  Please allow up to four weeks (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.S. and Canada) for delivery of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Command Argu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will accept various parameter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provide any.  If you run TWASSIST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for the database (game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    Brackets represent an 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Upper case letters must be typed exactly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per or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Lower case letters represent a parameter you provid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Ellipsis mean the previous item may be repe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multiple values by separating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SSIST  [database[.DAT] [/A[,cmd_file | automode_commands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[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database to be used to store ga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ust have a .DAT extension although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the .DAT extension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name is not provided on the command l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mpt you for it.  You may include directory path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W\NIGHTOWL).  If the file does not exis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erify if you want to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A option specifies TWASSIST to run in automode. 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way of providing commands for TWASSIST to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ing up the interactive menu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while on-line like the universe mapper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/A is interpreted as automode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utomode commands two ways.  One is to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omode commands, the cmd_file, or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ode commands directly on the command line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s.  See the section on Auto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Getting Star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  </w:t>
      </w:r>
      <w:r>
        <w:rPr/>
        <w:t xml:space="preserve">۲��  </w:t>
      </w: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 new database the program will displa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menu.  Before you can enter any data or do any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universe must be set.  You can do this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 universe size menu item or let the program do it by read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report by (E)xtracting data from a capture fi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size has been set the (M)odify Database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ize is set it can not be changed.  TWASSIST supports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up to 50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2  </w:t>
      </w:r>
      <w:r>
        <w:rPr/>
        <w:t xml:space="preserve">۲�� 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uses a menu hierarchy with related functions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.  Each menu item has a highlighted letter within parenthes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articular item enter the highlighted letter and press retu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not be required if hot key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3  </w:t>
      </w:r>
      <w:r>
        <w:rPr/>
        <w:t xml:space="preserve">۲��  </w:t>
      </w:r>
      <w:r>
        <w:rPr/>
        <w:t>Saving/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ports allow output to be sent to a file.  They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on the left of the menu item.  To send the output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asterisk first and then the highlighted letter fo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*D).  You will be prompted for the file name.  The repor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.  If you stop the screen output, by s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for more, the output to the file will also be stopped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report you can either send the report to a file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fy your printer device (e.g. LPT1, PRN) as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If there is a problem in writing to the file (or prin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the DOS abort, retry, or fail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ail (it may be required to do this more than o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bort, DOS will abort the entire program. 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control over what is happening and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that have not been saved to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ne of the graphics displays you need to have a TS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ning that can capture the display and format it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ection on Graphics Display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4  </w:t>
      </w:r>
      <w:r>
        <w:rPr/>
        <w:t xml:space="preserve">۲��  </w:t>
      </w:r>
      <w:r>
        <w:rPr/>
        <w:t>Promp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 there are places where you are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If the prompt is for a number the default value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(e.g. [30]).  Multiple choices in brackets will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(/) with the default shown in caps (and highlighted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lower case (e.g. [y/N]).  To use the default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 defaults may also be us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a sector number you will be show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for easy reference.  The sector number you enter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as the default the next time you are prompted for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ector numbers will be remembered separate from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numbers.  By remembering the sector numbe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number of reports using the same sector without having to re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ort is displayed in screens with a prompt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.  The responses are Y for yes, N for no, and C for contin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continuous, the report will continue without promp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s reached.  At the end of the report the program will pa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want to get to the final screen of the repor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entire report to a file and review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5  </w:t>
      </w:r>
      <w:r>
        <w:rPr/>
        <w:t xml:space="preserve">۲��  </w:t>
      </w:r>
      <w:r>
        <w:rPr/>
        <w:t>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show a set of flags for eac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(S)ector Reports for a description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tance can not be computed, either due to an avoid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ough warp information, the distance will be shown as th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Report Fla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display flags of information about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ctor does not have a particular flag a period will be show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lag.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X            DET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BD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 A B MLA Fx D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  ^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������ </w:t>
      </w:r>
      <w:r>
        <w:rPr/>
        <w:t>SD  = Sector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       </w:t>
      </w:r>
      <w:r>
        <w:rPr/>
        <w:t>SL  = Sector is in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       </w:t>
      </w:r>
      <w:r>
        <w:rPr/>
        <w:t>C0  = Sector has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��������� </w:t>
      </w:r>
      <w:r>
        <w:rPr/>
        <w:t>DEn = Sector is a dead end of 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BD  = Sector has a back door.  There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more one way warps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ET = Sector is in a tunnel to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EC = Sector is a dead end cluster &lt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CT = Sector is in a tunnel to a dead e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&lt;Registered 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������������ </w:t>
      </w:r>
      <w:r>
        <w:rPr/>
        <w:t>Fx  = Deployed fighters where 'x' i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                    </w:t>
      </w:r>
      <w:r>
        <w:rPr/>
        <w:t>O = Offensive, D = Defensive, T =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���������������� </w:t>
      </w:r>
      <w:r>
        <w:rPr/>
        <w:t>M   = Deploye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              </w:t>
      </w:r>
      <w:r>
        <w:rPr/>
        <w:t>L   = Deployed Lim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              </w:t>
      </w:r>
      <w:r>
        <w:rPr/>
        <w:t>A   = Activ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����������� </w:t>
      </w:r>
      <w:r>
        <w:rPr/>
        <w:t>B   = Port has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 </w:t>
      </w:r>
      <w:r>
        <w:rPr/>
        <w:t>A   = Sector i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UX  = Sector is unexplored and has no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 = Sector is unexplored and has partial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ilt from course plots.  All war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W  = Sector is unexplored and has warp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merging databases or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(M)odify database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modifications will be handled automatically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a capture file.  Functions are also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dividual changes to the database.  When making individ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will be the current values in the database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and don't want to make changes, you can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 values differ from the old values, you will be shown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mpted if you want to modify the database.  This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verify your data before the changes are appl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no so you don't accidently make changes you don't w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what is in the database unless you specifically reques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the (M)odify Database Menu the progra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need to be updated.  The computations for determining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 while if they need to be recomputed and a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.  After the tables are done a flag will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have been made to the database that have not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.  You will be prompted if you want to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are making minor changes real time while on-lin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, you may not want to save it right away.  The first s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ill cause the old data file to be renamed as a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ave the database the flag will not be reset so each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y menu you will again be prompted to save the databas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no additional changes were made.  The changes are kept in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will use the changes even if they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tra precaution you will be prompted again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  </w:t>
      </w:r>
      <w:r>
        <w:rPr/>
        <w:t xml:space="preserve">۲��  </w:t>
      </w:r>
      <w:r>
        <w:rPr/>
        <w:t>(E)xtract data from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xtract data from a capture fil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various reports from a TW2002 session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will extract information from the reports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reporting status to the screen as it progresses. 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ture file will depend on the communications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its documentation.  Generaly you press a special key and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Once turned on everything that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being captured to the file.  After you get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n the file you generally press a special key, sometimes the sam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capture.  The following reports from TW2002 can b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Show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  Show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rmid mine scan for TW2002 v1.03(d) and the Armid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pet scans for TW2002 v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 List Curren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the avoid sectors list displayed when you ente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interrogation mode (CIM -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 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ere is a bug in v1.03(d) of TW2002 that if you do a CI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before getting status on a port you will be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me and back to the BB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port or use the computer to get the status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ny port except a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location of the class 0 ports are not show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You will have to modify the database manuall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locations (sector 1 is predefined by TWASSIST to be a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o you don't need to enter that one).  I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is not shown in the View Game Status it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is a computer mode in TW2002.  It allows you to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for information about sector warps and por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own universe.  To enter CIM you need to go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in the game and enter ASCII characters 200 thru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one of these characters hold down the ALT key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(e.g. 200) using the keys on the number pa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ow!), and then release the ALT key.  To enter CIM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0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1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2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3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4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5, 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s programs, particularly Windows vers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ey (e.g. to activate menus) or do not allow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ASCII characters.  I don't know ways to get arou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y program.  One possibility is to use a DO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these characters and do an ASCII uplo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you need help you need to find someone who i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CIM you will see a colon prompt.  CIM will respon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t of commands.  Enter an I character to get a report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s, an R character to get a report on port information,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plot a course similar to using the reg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a Q character to qu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apture file of just the above reports or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W2002 session.  The program will find the parts it ca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separate them into different files.  The ext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certain key phrases or prompts to determine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apture file and the beginning and ending of the report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title of the report.  For CIM it needs the colon promp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: ENDINTERROG" message.  If you do a complete capture of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a problem.  If you turn the capture on and of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reports get the prompts before and after the repor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rompts and end message, to be sure TWASSIST can properly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data.  A number of macros for communication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help capture this information.  Refer to the file TWAST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me with this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tract information from a capture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thname of the capture file.  The file can be any nam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, the line number of the capture file and a stat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dicating what is being extracted.  At times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providing information on some of the chan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will be displayed if the data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Error messages will be displayed if there ar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the capture file.  If there are errors while extrac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view the capture file at the line indicate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necessary, and try again to extract data from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2  </w:t>
      </w:r>
      <w:r>
        <w:rPr/>
        <w:t xml:space="preserve">۲��  </w:t>
      </w:r>
      <w:r>
        <w:rPr/>
        <w:t>(A)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voids function in the modify database menu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ectors from the avoids list.  When you select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avoids will be displayed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asked if the sector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3  </w:t>
      </w:r>
      <w:r>
        <w:rPr/>
        <w:t xml:space="preserve">۲��  </w:t>
      </w:r>
      <w:r>
        <w:rPr/>
        <w:t>(B)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busted date for a port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You will not be allowed to enter a busted date if the s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port defined.  If the sector already has a busted da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nd you will be asked if you want to delete or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last time port records were cleared of busted names (see (B)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in (P)ort Reports) will be shown.  If the last clear dat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 in the database, you will be shown the date 14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Which ever date is shown, you will not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sted date prior to it since those port records w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red.  You will be prompted for the date busted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ill be the current date.  If you enter a different date,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as the default for the session until you enter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you may be entering a series of busted por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 scratch paper from an earlier day's game play. 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 you will be shown the old and new dates and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4  </w:t>
      </w:r>
      <w:r>
        <w:rPr/>
        <w:t xml:space="preserve">۲��  </w:t>
      </w:r>
      <w:r>
        <w:rPr/>
        <w:t>(F)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fighters in a sector and the figh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 and then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ghters there and their mode.  Next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umber of fighters, a units modifier, and the new m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new values you will be shown the old and new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5  </w:t>
      </w:r>
      <w:r>
        <w:rPr/>
        <w:t xml:space="preserve">۲��  </w:t>
      </w:r>
      <w:r>
        <w:rPr/>
        <w:t>(M)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s function in the modify database menu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ployed mines in a sector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shown the current number of mines there. 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the new number of mines.  After entering the new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6  </w:t>
      </w:r>
      <w:r>
        <w:rPr/>
        <w:t xml:space="preserve">۲��  </w:t>
      </w:r>
      <w:r>
        <w:rPr/>
        <w:t>(L)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L)impet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and activated Limpets in a sect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a sector number and then shown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and activated Limpets.  Next you are prompted fo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ew values you will be shown the old and new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7  </w:t>
      </w:r>
      <w:r>
        <w:rPr/>
        <w:t xml:space="preserve">۲��  </w:t>
      </w:r>
      <w:r>
        <w:rPr/>
        <w:t>(P)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orts function in the modify database menu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a sector, change the port class, or remove a port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.  The current port cla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tor will be displayed.  A list of port classes and the b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s for the products will be shown.  There is a limit of on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lass 0 ports.  If the database already has the maximum number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rt classes, a note will be shown next to that class and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abled for entry.  You will be prompted for the new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 new port class you will be shown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can not get reports of port status if someone has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in the sector (see (U)nknown status ports in (P)ort Report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anually enter these ports if you come acros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see a large density and do a holoscan you may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deployed in the sector and a port.  If you do not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you will not get the port information in the CIM report 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know a port is there.  You will have to manually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ased on what you saw with the hol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y port whose class is entered or changed manually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aving unknown status.  The status will be changed to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appears in a CIM report.  The onl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hanging from a class 8 to a class 9 Stardock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-versa.  The CIM report for a class 8 and class 9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8  </w:t>
      </w:r>
      <w:r>
        <w:rPr/>
        <w:t xml:space="preserve">۲��  </w:t>
      </w:r>
      <w:r>
        <w:rPr/>
        <w:t>(W)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arps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warps of a sector.  You will be prompted for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n the current warps (if any).  Enter the new warp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m with spaces.  Entering the number 0 (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) will cause all warps to be deleted.  After entering the war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warps.  If the sector is explor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aying that if you save the warp changes the sector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explored.  Only warp information read in a CIM report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pture file will mark a sector as explored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9  </w:t>
      </w:r>
      <w:r>
        <w:rPr/>
        <w:t xml:space="preserve">۲��  </w:t>
      </w:r>
      <w:r>
        <w:rPr/>
        <w:t>(N)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s function in the modify database menu will allow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or change a note for a sector.  You can have one no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(more notes take more memory and more disk space).  Each n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20 characters.  The first 6 of these characters ar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e which is automatically inserted.  The date is of the form "mm/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date read from the system clock at the time you en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.  If there is no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you will be asked if you want to create one.  If there is a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you will be asked if you want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ote you will be shown the old note and the new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ote features that are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being able to backspace over the date if it is not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is desired, backspacing up to the previous line,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when a note is view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0  </w:t>
      </w:r>
      <w:r>
        <w:rPr/>
        <w:t xml:space="preserve">۲��  </w:t>
      </w:r>
      <w:r>
        <w:rPr/>
        <w:t>(G)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ame information function in the modify database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game version, game registration statu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and the number of citadels.  The game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 used to determine if the shipyards are open in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lanets and citadels is for your information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in this version of TWASSIST.  The status dat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tion of the database summary is also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It can not be changed manually but if you modify an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rameters it will be changed to say "Manually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".  This is to indicate the game information in the summ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a configuration status report in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elect game information,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can modify and their current values.  Select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V)ersion you will be prompted for the new vers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ny letters to the game version.  After entering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R)egistered it will automatically toggl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since there is only one other choice for a YES/NO valu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P)lanets, you will be asked for the new numb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must always exist the minimum value is 1.  When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ets, the citadel percentage will be recalculated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s remains the same.  If you lower the number of plane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adels exceeds the maximum allowed, the number of citad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wered to the maximum and the percentage calculated according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new value you will be shown the old and new valu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10  Game information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the citadel numbers.  You will then be asked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C)itadels, you will be asked for the new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itadels is one less than the number of planet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can not have a citadel) and the maximum percent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number.  You will not be able to enter a percent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based on the number of planets.  For example, with 5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have 50% citadels.  If the value is impossible, two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ve and just below the value you entered will be show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reenter the new percentage. After entering the ne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D)ays, you will be asked for the number of day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unning and the corresponding month and da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old game days and the new information and asked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modified.  It is not recommended you change the game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for determining the port busts clearing cyc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cle is known TWASSIST will automatically keep it up to da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erified every time a View Game Status is read from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(D)ays only if you want to the cycle to be calc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had a View Game Status in a capture file, or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may have changed and don't have a new View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1  </w:t>
      </w:r>
      <w:r>
        <w:rPr/>
        <w:t xml:space="preserve">۲��  </w:t>
      </w:r>
      <w:r>
        <w:rPr/>
        <w:t>(S)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hip information function in the modify database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hip flags shown in the database summary. 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values.  Both of these flags are just yes/no values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ne it will automatically toggle to the opposite valu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(w)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.  It is used by some of the report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 information should be computed and displayed.  This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ffect on the (T)ranswarp route to a sector in (R)oute Re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be used.  Two of the port reports, (P)aired ports an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place to buy class 0 items, and the custom report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 The transwarp information in these reports is an extra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in these reports will still b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 computations can be lengthy.  If your ship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, or if you have a slower computer and don'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ll the time, set the transwarp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rp to toll (f)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used to determine if a toll fighter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or transwarping.  People who leave toll fighter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ind transwarping to one can set this flag to yes. 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11  Ship information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the idea of someone paying the toll and leaving 99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for them to transwarp into may prefer to set this to n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kind of competition in your gam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  The default value is no.  Offensive and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used for trans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rp to Fed. (s)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used by the transwarp routines.  In TW2002 v2 g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ioned officer can transwarp directly to Federation Spac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set to yes, the transwarp routines will conside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s possible transwarp locations in addition to you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2  </w:t>
      </w:r>
      <w:r>
        <w:rPr/>
        <w:t xml:space="preserve">۲��  </w:t>
      </w:r>
      <w:r>
        <w:rPr/>
        <w:t>Merge another (T)rad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another (T)rader's databas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in another TWASSIST database and merge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.  Traders in a corporation or even individual traders 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hare their knowledge of the universe.  TWASSIST relies heavily 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more sectors in the universe you have warps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WASSIST can provide and the more accurate it can be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ry easy way to fill in the information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ctor warps, port classes, and notes are merged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ployed fighters, deployed mines, and game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you and you can easily get this information from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 idea is to get information on unexplored secto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ps in your information and to check their note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value in them.  When warps for a sector are copied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marked unexplored to agree with the gam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explored with warps (see (S)ector Reports).  Port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rked as unknown status (see (U)known status ports in (P)ort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the class of the port but not the product quant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 ports will not be able to compute a factor on it an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ll not be able to do any comparisons on the quant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the sector and the port shows up in a CIM, it will the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erge databases you will be prompted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read.  TWASSIST will load the databas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merge.  During the merge, sector warp informatio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will be read from both databases.  If the information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database but not in yours it will be copied into you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ists in both databases it will be compa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ompare nothing happens.  If there is a differen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 telling what type of difference was found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 After going through all the sectors the notes will be me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ote exists in both databases (maybe from a previous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.  If the other database has a note for a sec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 not or the notes are different, the no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2  Merge another Trader's database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whether or not you want to copy their no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 is complete, status information will be displayed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tors with warps, ports, and notes were copi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3  </w:t>
      </w:r>
      <w:r>
        <w:rPr/>
        <w:t xml:space="preserve">۲��  </w:t>
      </w:r>
      <w:r>
        <w:rPr/>
        <w:t>Strip database for (O)ther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special database with some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ut not all of it.  It is useful if you want to tra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ner that is not in your corporation. 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nother player your fighter and mine locations and all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pped database will include information from the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Stats Date, you may not want them to know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.  All sector warps will be included along with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s they are necessary for TWASSIST to determine how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The only port information included is the port class. 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may be optionally included in case you are trading bus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es you can specify to include all notes, none of the n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specify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optional information to be included, select (C)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atabase.  You will be prompted for the filenam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ll be prepared as specified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if you wanted to specify each note individually. 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ll then be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(D)atabase summa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ovides a one screen summary of the database. 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how much you know of the universe, what inf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, and how the databas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ually entered warp information on a sector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ader's database, or gathered warp information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you may see a number next to the unexplored sector cou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have warps (see (S)ector Reports).  If you add up thi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and the explored sector count, the total is the number of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arp information on.  These are the sectors that route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ot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(N)o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1  </w:t>
      </w:r>
      <w:r>
        <w:rPr/>
        <w:t xml:space="preserve">۲��  </w:t>
      </w:r>
      <w:r>
        <w:rPr/>
        <w:t>(V)i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V)iew notes report will display all notes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 and the no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2  </w:t>
      </w:r>
      <w:r>
        <w:rPr/>
        <w:t xml:space="preserve">۲��  </w:t>
      </w:r>
      <w:r>
        <w:rPr/>
        <w:t>(E)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dit notes functions is the same as the (N)ote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atabase menu.  Refer to that sec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3  </w:t>
      </w:r>
      <w:r>
        <w:rPr/>
        <w:t xml:space="preserve">۲��  </w:t>
      </w:r>
      <w:r>
        <w:rPr/>
        <w:t>(S)earch note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arch notes report allows you to specify a string of tex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containing that string will be display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.  The search is case insensitive (so 'a' matches 'a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string, the database will be searched for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tring.  The sector numbers and notes will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string highlighted so you can see where the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    (A)sse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1  </w:t>
      </w:r>
      <w:r>
        <w:rPr/>
        <w:t xml:space="preserve">۲��  </w:t>
      </w:r>
      <w:r>
        <w:rPr/>
        <w:t>(F)ighter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 deployments report will show a list of secto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ployed fighters.  The number of fighters and their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long with 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2  </w:t>
      </w:r>
      <w:r>
        <w:rPr/>
        <w:t xml:space="preserve">۲��  </w:t>
      </w:r>
      <w:r>
        <w:rPr/>
        <w:t>(M)ine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 deployments report will show a list of sector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mines.  The number of mines will be shown along with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3  </w:t>
      </w:r>
      <w:r>
        <w:rPr/>
        <w:t xml:space="preserve">۲��  </w:t>
      </w:r>
      <w:r>
        <w:rPr/>
        <w:t>(L)impet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L)impet deployments report will show a list of secto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ployed Limpet mines.  The number of Limpets will be show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4  </w:t>
      </w:r>
      <w:r>
        <w:rPr/>
        <w:t xml:space="preserve">۲��  </w:t>
      </w:r>
      <w:r>
        <w:rPr/>
        <w:t>(A)ctive L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ctive Limpets report will show a list of sector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pets that have been activated.  The number of activated Limp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long with 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vated Limpet is attached to a ship.  The active Limp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 simply shows a sector number for each activated Limp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ay be in any order depending on the order the game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records.  Here you can easily see how many are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9                    (P)or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1  </w:t>
      </w:r>
      <w:r>
        <w:rPr/>
        <w:t xml:space="preserve">۲��  </w:t>
      </w:r>
      <w:r>
        <w:rPr/>
        <w:t>(P)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aired ports report will determine where adjacent port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imentary buys and sells of products.  These are goo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ing since you can move back and forth between these 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turns and therefore can do more trades.  Port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buy/sell give better prices and you can spend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rading and less turns moving to a ne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s are divided into types of products they will trade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highest amount of profit, organics is second, and fuel is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rom four categories of trades plus an option for both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equipment.  This latter item is not for paired port trading.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use equipment buying ports for a sell/steal cyc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ng equipment and organics since this is the most profi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explored much of the universe and only a few of thes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you may want to select another category so you have mor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.  Also, if there are lots of trader's draining the port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while to regenerate) all the equipment and organics pai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for quantities.  Selecting another category may provi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aces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 to calculate distanc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s will be shown with the sector numbers and distance to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egistered and the ship transwarp flag is set (see (S)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(M)odify Database Menu) transwarp calcu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determine the closest fighter to each paired por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, information will be displayed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s to the pair, the number of hops to the figh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ghter.  A factor that is a relative guide to the cred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of trading at the pair is calculated.  It can be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irs.  The factor times 100 is roughly the amoun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 at the pair (e.g. factor of 965 means a profi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ghly 96,500 credits).  Due to variations within the gam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an not be calculated.  If any of the ports in the pair hav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tatus (see (U)known status ports in (P)ort Reports) the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  Quantities of the products at each of the port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sorted by distance to the pair.  If transwarp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the transwarp turns is less than the distance,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.  In this case you may see pairs with a higher distanc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irs of lower distance because of the lower number of transwarp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2  </w:t>
      </w:r>
      <w:r>
        <w:rPr/>
        <w:t xml:space="preserve">۲��  </w:t>
      </w: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ports report will show the locations of all port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reference sector.  The report will be like the (N)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report in (S)ector Reports except only sectors with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3  </w:t>
      </w:r>
      <w:r>
        <w:rPr/>
        <w:t xml:space="preserve">۲��  </w:t>
      </w:r>
      <w:r>
        <w:rPr/>
        <w:t>(U)known statu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tatus ports are ports where you do not have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ount of the products available from the CIM port repor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You have not explored the sector.  You may have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class based on information from another trader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in from another traders database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lored sector flag 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re are deployed fighters in the sector, either the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yer.  You can get port status throug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rporate fighters but not through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port has been destroyed.  In this case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is report will look like the (N)earest ports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rts with unknown statu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4  </w:t>
      </w:r>
      <w:r>
        <w:rPr/>
        <w:t xml:space="preserve">۲��  </w:t>
      </w:r>
      <w:r>
        <w:rPr/>
        <w:t>(B)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ports report will display the ports that have b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If the maintenance cycle is known (from informatio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Game Status report) the dates port records were last cleared of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date they will be cleared next will be display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, port types, and the dated bus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program the date will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xt clear date.  If it is, all busted port dat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lear date will be cleared from the database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lag will be set. The program plays it safe with regard t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ted dates.  They are not cleared on the actual clear da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ing before the game's maintenance is run.  When they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day the busted dates on the last clear date on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ay have played after maintenance.  It is bett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ide than to go to a port you were busted at.  If you 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n the clear date you can always ignore the busted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before maintenance on the clear date, you can always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s manually.  You can tell when maintenance is run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 in the game.  The line that says the "Ferrengi moved 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intenanc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5  </w:t>
      </w:r>
      <w:r>
        <w:rPr/>
        <w:t xml:space="preserve">۲��  </w:t>
      </w:r>
      <w:r>
        <w:rPr/>
        <w:t>(0) Closest place to buy class 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give a tabular display of the class 0 po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  The stardock will also be included i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(TW2002 version and registration status) indicate the 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n.  If the program is registered and the ship transwarp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will show the nearest fighter, turns, and h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to each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6  </w:t>
      </w:r>
      <w:r>
        <w:rPr/>
        <w:t xml:space="preserve">۲��  </w:t>
      </w:r>
      <w:r>
        <w:rPr/>
        <w:t>(L)ikely major po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W2002 v1.03(d) and v2 have different character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the major ports are located in.  TWAssi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version to determine which set of characteristic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 Check the Database Summary screen to ver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properly indica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show the sectors that are likely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and class 0 ports.  The sectors for these majo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ed by having lots of warps, typically all 6,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ing one ways.  This is a good companion to the (M)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(see Route Reports).  After using the route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rps of the universe then use this report to find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for the Stardock and class 0 ports.  You will need to ma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to get most of the warps to get good candidat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locations.  If you don't map enough you will have a long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not accura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0                  (S)ector Repor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tegorizes sectors a number of ways.  Like TW2002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and unexplored sectors.  TWASSIST further divides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to other categories.  Some of the following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ports will use the diagram below for an examp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the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&lt;����&gt; 200 &lt;����&gt; 300 &lt;����&gt; 400 &lt;����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     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has explored sector 1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2 has explored sector 5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  </w:t>
      </w:r>
      <w:r>
        <w:rPr/>
        <w:t xml:space="preserve">۲��  </w:t>
      </w:r>
      <w:r>
        <w:rPr/>
        <w:t>(F)ull report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ull report on a sector gives a detailed displa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known about a sector.  Included will be the warp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identified, back doors, flag settings, various parameter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n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2  </w:t>
      </w:r>
      <w:r>
        <w:rPr/>
        <w:t xml:space="preserve">۲��  </w:t>
      </w:r>
      <w:r>
        <w:rPr/>
        <w:t>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sectors report will show each sector, sor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sector.  The report will show the sect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the sector, and the flags for that sector.  If the s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t will also show the port type and the product status.  Any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3  </w:t>
      </w:r>
      <w:r>
        <w:rPr/>
        <w:t xml:space="preserve">۲��  </w:t>
      </w:r>
      <w:r>
        <w:rPr/>
        <w:t>(U)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U)nexplored sectors report is the same as the 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xcept it only shows those sectors that are unexplor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ind a close sector to explore.  Maybe you have a few extra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ft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erge databases with another trader, this is the las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find sectors to explore.  Once you have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there will be no need to continue to merge database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sectors you have not personally explored and can not 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 To get the most use out of an ether prob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sector some distance away.  Choose the dead ends clos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port.  By sending the probe some distance away you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going through more unexplored sectors.  You als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unnel with one probe instead of stopping part way in and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e later to get the rest.  After getting the dead ends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4  </w:t>
      </w:r>
      <w:r>
        <w:rPr/>
        <w:t xml:space="preserve">۲��  </w:t>
      </w:r>
      <w:r>
        <w:rPr/>
        <w:t>Une(x)plored cluste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e(x)plored clusters report can tell you where you hav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.  The report will show each sector numb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unexplored sectors and the number of unexplored sec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 the number of those unexplored sectors that have no war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(see (W)ithout warps in Sector Reports).  The report is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jacent unexplored sectors in descending order. 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djacent unknown information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explored clusters are a good place to do a holoscan since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oloscanner can explore a number of sector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the sector has a good port that could be part of a trade pa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has a port that is buying organics and selling equipme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and has a number of unexplored sectors adjacent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you may find a match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5  </w:t>
      </w:r>
      <w:r>
        <w:rPr/>
        <w:t xml:space="preserve">۲��  </w:t>
      </w:r>
      <w:r>
        <w:rPr/>
        <w:t>Un(k)nown secto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(k)nown sector report is not the same as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computer in the game.  This unknown sector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which have no location information in the database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and no other sector has a warp to them.  In the abov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would show sectors 300, 400, and 500 as unknown.  Sector 2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known because sector 100 has a warp to it.  For player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s are 100, 200, and 300.  If the two players mer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both players would have warp information for sectors 100 and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ors 200 and 400 have warps to them.  The only unknown sector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ending ether probes. If you used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game computer you could pick sectors that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sectors, especially after you have explored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 By using this unknown sector report you know the probe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t least one other unexplored sector to get to it. 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get multiple unexplored sectors in the path so the eth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re information.  Use the computer on-line in the game to g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(F command) to these unknown sectors and pick one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 in the paths as the ether prob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erging databases with another trader you can us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imize your explorations/probes.  These sectors are unknow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 so you can get the most benefit from exploring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CIM output for determin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0 ports you should be on the lookout for thei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e outputs.  Make use of your scroll back buffer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ession and review it la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6  </w:t>
      </w:r>
      <w:r>
        <w:rPr/>
        <w:t xml:space="preserve">۲��  </w:t>
      </w:r>
      <w:r>
        <w:rPr/>
        <w:t>(W)ithout warp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ithout warps reports is similar to the (U)nexplored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t shows only those sectors that have no warp informat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never modified the database to add warps for a sector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databases from another trader, then this report will be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diagram, player 1 has four unexplored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merged databases from player 2 then sector 500 would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ven though it is unexplored.  The (W)ithout warp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port sectors 200, 300, and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merging databases and you are getting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ploring the universe.  Once you have explored the univers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 sectors, you may still have sectors where you do not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n the above diagram, let's say player 1 want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 300, so a probe is sent from 100 through 200 to 3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sector 500 from player 2, that leaves only sector 4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information.  This is a sector that is unexplored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7  </w:t>
      </w:r>
      <w:r>
        <w:rPr/>
        <w:t xml:space="preserve">۲��  </w:t>
      </w:r>
      <w:r>
        <w:rPr/>
        <w:t>(D)ead end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ead end sectors analysis shows the tunnels out of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A dead end sector is one that has only one sector that lea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only way out is to that same sector.  This report shows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nnels of dead ends in the universe and how many at ea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select a desired depth for more information on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will display the sector number and port type (if an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of this depth.  Each sector in the tunnel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until the entrance/exit of the tunn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o through a dead end sector on the way to somew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to it by setting it as the destination.  If the sector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or a way out that is not the same as the only way i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ass through the sector while going some place el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classified as a dead end.  As a result, dead en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easily explored.  This is usually a good place for build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ding when you don't have a cloak.  A deeper tunnel i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plored and provides more room for defenses.  It also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more room for blocking you in and takes more turns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ach time unless you have a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8  </w:t>
      </w:r>
      <w:r>
        <w:rPr/>
        <w:t xml:space="preserve">۲��  </w:t>
      </w:r>
      <w:r>
        <w:rPr/>
        <w:t>DE distances to (M)ajor ports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 distances to (M)ajor ports will show a table of distanc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f the major ports (Sol/Terra, Stardock, and the other tw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ports).  The table will be sorted with the deepest dead end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rted by distance to Sol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9  </w:t>
      </w:r>
      <w:r>
        <w:rPr/>
        <w:t xml:space="preserve">۲��  </w:t>
      </w:r>
      <w:r>
        <w:rPr/>
        <w:t>A(v)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(v)oids report comes in two formats.  One is the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avoided sectors with their flags, port info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port is just a list of sector numbers with one avoid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sectors is useful for integration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cros using TWASSIST Automode.  After capturing th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formation from the game (possibly along with other re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WASSIST extract the information from the captur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create a file using Automode that lists the avoid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. program macro could then clear out the avoi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rpose would be to plot routes like the no-turn univers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macro it could again use the list of avo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0  </w:t>
      </w:r>
      <w:r>
        <w:rPr/>
        <w:t xml:space="preserve">۲��  </w:t>
      </w:r>
      <w:r>
        <w:rPr/>
        <w:t>(C)luster dead end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uster dead end analysis will look for a sector that has n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ll but one warp leads to a dead end.  The one war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/exit to the cluster.  To find these group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all those DE1s that most people do not worry ab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layout of sectors (all two way war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�� 200 �� 300 �� 400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ctor 500 or 600 is unexplored you can not tell if this is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After exploring 40% or more of the universe, use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report and holoscan.  You will find a number of them are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ep and may be part of a dead end cluster.  In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tors explored, sector 300 will be detected as being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You may even find a sector that has 4 DE1s with a singl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clusters may be a good place to build.  Thi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and how they search for other players planets (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using a utility like this one).  You may have the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ose ports and still have a defendable lo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ead ends that are a lot deeper than anyone may think they 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 dead end cluster with a dead end 3 deep and the entrance/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was also 3 deep.  That means the dead end was really 6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oug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1  </w:t>
      </w:r>
      <w:r>
        <w:rPr/>
        <w:t xml:space="preserve">۲��  </w:t>
      </w:r>
      <w:r>
        <w:rPr/>
        <w:t>(S)ecluded area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cluded area analysis will search for areas that are se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outes in the universe.  These areas are like large dea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ector as the entrance and exit for the entire area.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reported as dead ends or dead end clus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eport areas that include multiple dead end cluster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s not picked up as clusters, loops of sectors, etc. 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alysis to do and it can take a long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luded area will have its own uniqueness for build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ell you that dead end or dead end cluster inside is more 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thers, and loops of non-dead end secluded sectors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ical dead end reports most play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1                  (R)oute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W2002 v1.03(d) and v2 use slightly different route algorith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routes of the same number of warps are fou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may report different routes.  TWAssist t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nto consideration when determining the route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ummary screen to verify the game version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1  </w:t>
      </w:r>
      <w:r>
        <w:rPr/>
        <w:t xml:space="preserve">۲��  </w:t>
      </w:r>
      <w:r>
        <w:rPr/>
        <w:t>(N)ormal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rmal route report will determine the distan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tors travelled through.  The first sector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ocation and the last sector listed will be the destin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ll be shown in the order they are travelled through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 The output format will be like the (N)earest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or Reports menu.  At the end of the list the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 You will then be prompted on whether or not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2  </w:t>
      </w:r>
      <w:r>
        <w:rPr/>
        <w:t xml:space="preserve">۲��  </w:t>
      </w:r>
      <w:r>
        <w:rPr/>
        <w:t>(T)rans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T)ranswarp route report is similar to the normal route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at fighter locations and determine if fewer turn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swarping.  If transwarping takes fewer turns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th the first sector the starting location, the second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to transwarp to, followed by the sectors travelled thr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and the last sector will be the destination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turns, hops, and fighter location will be give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 a message will say so and a rout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3  </w:t>
      </w:r>
      <w:r>
        <w:rPr/>
        <w:t xml:space="preserve">۲��  </w:t>
      </w:r>
      <w:r>
        <w:rPr/>
        <w:t>(S)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will determine the routes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anes.  These are the routes the Feds will clear all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from during maintenance.  The following diagram show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   �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ol   ��������Ĵ Stargate Alpha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ass 0 ��������Ĵ    Stardock   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������������������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pha Centauri ����������Ĵ     Ryl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lass 0     ����������Ĵ    Class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3  (S)pace lan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has output in two parts.  First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 On the left of the screen is the starting loc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and on the right is the final location.  In between,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are listed.  The second part of the output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all the space lanes listed in numerical order.  Th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ethod of determining if a sector is in a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only calculate the space lanes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bout the universe.  If you do not have the actual paths expl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calculated may not be the same as in the game.  Use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show each route (without any avoids but save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er them) and capture those routes.  TWASSIST can read those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warp info so it can calculate the same space lanes the gam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4  </w:t>
      </w:r>
      <w:r>
        <w:rPr/>
        <w:t xml:space="preserve">۲��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routine saves information about the internal calc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  This allows the program to take advant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alculated data from previous runs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t the database modified flag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database when you exit the program or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that normally modifi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p universe routes will analyze the warp 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sectors for doing course plots which can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e file to build warp information for the sectors. 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CIM (where game is the database name) will be created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W2002 at the CIM prompt for plotting the routes. 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unications program or some other method of pacing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's prompts is required.  The game will los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ile it is processing something.  Although you can get so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 if you ASCII upload the game.CIM file you will get a lo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 invalid interrogation mode command.  If you don't hav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 a little bit about writing them take a look at the macr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if you can develop one for your own communications program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ails you can manually enter the routes yourself.  It will take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probably spread it out over more than one day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approximate number of routes to be prep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will vary.  As TWASSIST enters each level of analys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ecision on whether or not to continue based on how many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the file, the number specified, and the type of analys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next.  The number specified is a trade off betwee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 and out of TWASSIST and the amount of time spent on-lin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s in TW2002.  If the number is too small you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ng in and out of TWASSIST for just a little more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oo big you spend a lot of on-line time before TWASS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analyze the new information.  For a 1000 sector univer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00 range seem to be the most efficient, at 2400 baud or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callers will want to tend to the lower end (e.g. 200, 225)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4  (M)ap universe rout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speed callers may want to use slightly larger numbers. 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conducted in larger universes.  Lower spee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crease the number slightly but not too much or the on-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ycle will get too large.  High speed caller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in using larger numbers without the on-line tim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mapping of the universe the cycle must be rep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nalyze warps routine (see the section below)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much information you have gathered and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mapping.  A few numbers of interest are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arps from last extract and the number of likely location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After a cycle in a new universe the number of new route wa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be in the hundreds.  After each cycle the number will dro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umber gets below a hundred you have most of the war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ing beyond this may not provide much information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until the number is less than 10 if you have the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locations for major ports is another key number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universe the number can get down to 3 or 4. 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pping this number will be very large since TWASS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information to narrow down the possibilitie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mapping until this number is small so you have few plac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ping method is not 100% accurate.  The only way to get 100%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time.  The method used by TWASSIST was developed to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nformation as possible in a reasonable amount of time (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efficient than the variations on level diagram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).  Most of the warps are picked up in the early cycles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picking up less.  How much time you want to spend gathering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you and your time allowed in the game.  You can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each day.  Each time TWASSIST will figure out how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 with the existing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know the warps of the universe TWASSIST can calculat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unexplored sectors just like in the game.  You can als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dead ends and other structures of interest are loca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pend time trying to find a good dead end or whatev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or even where your competition may be building! &lt;g&gt;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locate the Stardock, if not in the View Game Status, and the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This information can put you days ahead of your competi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some mapper.  You can also make your Etherprob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.  You know where the dead ends are so you can send the pro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n instead of just guessing and having the probe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only to have to send more later to get the rest.  This m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ctually explore all the sectors and you will not ha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You will still have to explore to find the ports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rted you can use Etherprobes to find them and tha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tur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5  </w:t>
      </w:r>
      <w:r>
        <w:rPr/>
        <w:t xml:space="preserve">۲��  </w:t>
      </w:r>
      <w:r>
        <w:rPr/>
        <w:t>(A)nalyze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nalyze warps report will give you summa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in the universe.  It is a very useful companion to the (M)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routes feature above.  The total number of warps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ps in all the sectors.  This number is also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the universe to get the average number of warps per se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games the average is around 2.41.  The number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a count of warps when a sector has the same warp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eated warp is counted as a duplicate warp. 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sectors is a count of the number of secto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ps in.  Once you have mapped the universe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ans in the universe.  Prior to complete mapping i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ps TWASSIST can not plot routes to.  The number of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the count of the warps the inaccessible sectors have. 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have warps out, which may have been picked up by the map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ps in.  The next two items are very useful for determining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completing the mapping of the universe.  The new route war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tract is a count of the number of new warp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extracted from course plots the last time a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was done.  The likely locations for major ports i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tors the (L)ikely locations for major ports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ports menu w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2        (C)ustom Reports   &lt;Registered only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ustom reports menu i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ustom reports provides a flexible way of defining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type of report:  paired ports, single por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For each report you can specify various parameter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ir/port/sector to be matched and shown in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various ways of sorting the output.  Up to 6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with a title for each.  The custom report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datafile but with a .CUS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different reports for each game for the style of p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 that game.  Here are some things custom report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the competition's transwarp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ing for deployed fighters and mines in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a good and unique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pairs of ports with good tra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good ports for stealing products or robb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custom reports you will be shown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You will also see a menu of selections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If no reports are defined, only the menu items that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will be shown.  If at least one report is defined,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ll be shown.  When you quit the custom report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heck to see if there are modifications to th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aved to the file.  You will be prompt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to the file.  If you say no you will be asked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1  </w:t>
      </w:r>
      <w:r>
        <w:rPr/>
        <w:t xml:space="preserve">۲��  </w:t>
      </w:r>
      <w:r>
        <w:rPr/>
        <w:t>(C)op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opy a report function provides a way of quickly copy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rom one to another.  This is useful if you want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without disturbing the original report or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report with a few parameter changes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and asked to specify the report number of the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then the report number of the destination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has been defined, a message will be displayed asking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 All the report parameters including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.  The title can be changed by modify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2  </w:t>
      </w:r>
      <w:r>
        <w:rPr/>
        <w:t xml:space="preserve">۲��  </w:t>
      </w:r>
      <w:r>
        <w:rPr/>
        <w:t>(D)ispla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isplay a report function will provide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the parameters for a report.  You will be sh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asked to select the report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3  </w:t>
      </w:r>
      <w:r>
        <w:rPr/>
        <w:t xml:space="preserve">۲��  </w:t>
      </w:r>
      <w:r>
        <w:rPr/>
        <w:t>(E)xecute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ports defined, the (E)xecute a repor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report and display the output.  Various TWASSIS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to search the database for pairs/ports/secto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a report.  You will be shown a list of reports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port numb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p transwarp flag is set to yes and the report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ranswarp in maximum turns, transwarp calculat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.  Transwarp information will then be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4  </w:t>
      </w:r>
      <w:r>
        <w:rPr/>
        <w:t xml:space="preserve">۲��  </w:t>
      </w:r>
      <w:r>
        <w:rPr/>
        <w:t>(M)odif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odify a report function will allow you to defin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port or change parameters in a defined report.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reports and asked to select the report number to modif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report, defaults for the parameter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in the report.  You can select the defaul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s you want to.  This makes it easy to vary jus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ee the affects or to fine tun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be asked to specify the type of report.  A pai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report in the port reports menu,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nearests ports report, and a sector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nearest sectors report.  Once the type of report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pecify the parameters of the report.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he reports and some are for only one type of re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for only the parameters that apply to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Prompts for the parameters describe what the parameter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ameters have information that provides more detail abou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ll the parameters you will be asked for a titl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tle that will show up in the listing of the repo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ile if the output of a report is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5  </w:t>
      </w:r>
      <w:r>
        <w:rPr/>
        <w:t xml:space="preserve">۲��  </w:t>
      </w:r>
      <w:r>
        <w:rPr/>
        <w:t>(R)ead reports from another file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R)ead reports from another file function is a way to me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.  You can use it to read reports you hav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me or you can use it to read reports from another tr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filename of the custom  repor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the file you will be shown a list of the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lect the report you are interested in.  The report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so you can review the report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is report.  If you decide to copy the repor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port and a list of your current repor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a destination report number.  If the re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you will be asked to very if you want to replac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arameters including the tit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3                 (G)raphic Displa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raphic Displays menu provides selections for viewing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graphics.  Symbols are used to show various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the (?) Graphic symbols subsection below.  While vie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, you can use the question mark (?) to switch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When you end the symbols display the graphic display of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matically detect the type of graphics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Refer to the compatibility sector for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(V)ideo driver section under ($)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having problems detecting your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rint the graphics screens on the print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graphics command loaded into memory.  It allows you to prin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ing &lt;SHIFT&gt;&lt;Print Scrn&gt;.  Typically it is loaded during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oexec.bat file.  Refer to your DOS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mmand and configur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1  </w:t>
      </w:r>
      <w:r>
        <w:rPr/>
        <w:t xml:space="preserve">۲��  </w:t>
      </w:r>
      <w:r>
        <w:rPr/>
        <w:t>Display around a (S)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ound a (S)ector will provide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positions relative to a sector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to display the space around.  The program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determine the maximum distance that can be reasonab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ose sectors.  The distance displayed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at the top of the screen.  The reference sect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creen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2  </w:t>
      </w:r>
      <w:r>
        <w:rPr/>
        <w:t xml:space="preserve">۲��  </w:t>
      </w:r>
      <w:r>
        <w:rPr/>
        <w:t>Display along a (R)oute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ong a (R)oute will provid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o a sector and the scenery (adjacent sectors) pass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tart sector and a destination sector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will be arranged in a line that zig-zag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sector will be in the upper left.  Sector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ll be shown above and below the route line.  Sectors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4         ($) Registration and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configuration information is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ly one file is used.  The file is named TWASSIST.CFG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location as the program executable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ies for storing game information without the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r the configuration file. 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.  When you quit the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program will check to see if you made chan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file.  You will then be prompt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file.  If you say no, you will be asked agai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1  </w:t>
      </w:r>
      <w:r>
        <w:rPr/>
        <w:t xml:space="preserve">۲��  </w:t>
      </w:r>
      <w:r>
        <w:rPr/>
        <w:t>Registration (N)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nam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2  </w:t>
      </w:r>
      <w:r>
        <w:rPr/>
        <w:t xml:space="preserve">۲��  </w:t>
      </w:r>
      <w:r>
        <w:rPr/>
        <w:t>Registration (C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cod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3  </w:t>
      </w:r>
      <w:r>
        <w:rPr/>
        <w:t xml:space="preserve">۲��  </w:t>
      </w:r>
      <w:r>
        <w:rPr/>
        <w:t>(D)ESQvi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etect the maximum height set for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WASSIST without the window at maximum zoom, or if it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aving a problem correctly detecting the number of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, you can set the number of lines to use with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has no effect if DESQview is not detected.  If se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the number of lines detected will be shown in parenthe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D)ESQview lines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number of lines to use.  The default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4  </w:t>
      </w:r>
      <w:r>
        <w:rPr/>
        <w:t xml:space="preserve">۲��  </w:t>
      </w:r>
      <w:r>
        <w:rPr/>
        <w:t>(H)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allow you to make selections for many of the promp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ress 'Enter' to end the input.  For example, when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with hot keys enabled the function will be immediately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aracter is pressed.  With hot keys disable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Enter' to end the input before the function is executed. 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fewer key strokes are required to use the program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 faster.  With hot keys disabled, you have a chance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your input.  When prompting for a number (like a sector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ng of text (like a note), you will still have to use 'Enter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ndependent of the hot keys setting.  Use the setting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H)ot keys you will be asked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o the oppos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5  </w:t>
      </w:r>
      <w:r>
        <w:rPr/>
        <w:t xml:space="preserve">۲��  </w:t>
      </w:r>
      <w:r>
        <w:rPr/>
        <w:t>(S)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creen writes are done using BIOS calls.  You may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directly to video memory.  Direct screen are faster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l video hardware.  BIOS screen writes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BIOS compatible computers.  BIOS screen writes will always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DESQview independent of the screen writ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S)creen writes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6  </w:t>
      </w:r>
      <w:r>
        <w:rPr/>
        <w:t xml:space="preserve">۲��  </w:t>
      </w:r>
      <w:r>
        <w:rPr/>
        <w:t>(V)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program will detect the type of graphics interfa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river.  If you have problems displaying the graphic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appear to be detecting the graphics interfac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nfiguration menu item to select a driver to us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on compatibility for the interfaces supported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, the interface detected will be show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V)ideo driver you will be shown a menu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the interface detected (if its a supported one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You will be asked to choose the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7  </w:t>
      </w:r>
      <w:r>
        <w:rPr/>
        <w:t xml:space="preserve">۲��  </w:t>
      </w:r>
      <w:r>
        <w:rPr/>
        <w:t>(L)og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le extracting data from a capture file or mer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's database will be displayed on the screen and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of a TWASSIST session can either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ppend to it.  All later extracts or merges during a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o the file.  This way you will always have all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hen you exit TWASSIST and can use it to review th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problems.  If the mode is set to overwrite (the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overwrite the existing file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essages from just the last session.  If the mode is se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add to the existing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istory of messages from previous session but at a co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s the fil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L)og file mode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hange it to the other setting. 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5             Multitasking Environme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may be run in multitasking environment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as noted in the section title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5.1  </w:t>
      </w:r>
      <w:r>
        <w:rPr/>
        <w:t xml:space="preserve">۲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is DESQview aware and will give up unused CPU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  The program will detect the maximum number of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Reports will pause between screens when this number of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.  If it appears the program is not detecting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, you may set the number of lines to use in the ($)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ample Change a Program screens from DESQvie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itled Compatibility for memory requirements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give TWASSIST a generous portion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that might cause the program to run out of memo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detect the maximum window size, not the actual zoomed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you set the starting height and width the same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and width.  Some of the reports will display all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25 line screen.  The menus were also developed to fit in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you set the number of lines too small, lines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sample Change a Program screens, the maximum he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es and the window is located at the top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communications program is set for 25 lines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a 50 line screen, there will be one line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e extra lines DV uses for the border).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pped line would be the prompt line (e.g. More?)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nformation is visible even when the communication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.  Currently all the screens of TWASSIST will fit in a 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re is no guarantee this will be tru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always fit in a 25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...........: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on Open Menu: TA                         Memory Size (in K):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: c:\tw\twass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: c: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.1   DESQview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Buffer Size.......:     0   Maximum Expanded Memory Size (in K)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:  23       Starting Height:  23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lose Window command.....: [Y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6                     Automod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a way of passing commands directly to TWASSIST an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enu.  Automode is specified by using the /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ere are two ways to use automode.  You can eith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ode commands on the command line or in a file.  For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t may be easier to use the command line (e.g. in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the universe using routes).  For long commands (e.g. notes)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that may go beyond the DOS command line limi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le would also work good for entering informatio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on-line.  You can then run automode with the command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rather than doing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utomode you must provide the databas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You will not be prompted for it.  The two ways of using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 automode_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the command line.  Each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will be interpreted as a separate auto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,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a file.  The cmdfil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the file.  Each line in the file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utomode command.  Blank lines will be ignored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a '#' will be ignor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1  </w:t>
      </w:r>
      <w:r>
        <w:rPr/>
        <w:t xml:space="preserve">۲��  </w:t>
      </w:r>
      <w:r>
        <w:rPr/>
        <w:t>Important notes about aut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made to be completely automatic.  Responses to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from the command instead of from the keyboard. 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.  Every comma shown for a command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vide enough parameters in the command then input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be redirected to the user and TWASSIST will wait fo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interactive way.  After that command is completed auto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reading the next command in the normal way.  Extra comm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pass VALID parameters for ever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utomode command.  If a parameter is missing or invali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nd attempt to read the next parameter in its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ould then be read out of sequence and would likely run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ach parameter with a comma.  If there is a defa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separator with no value to use the default (e.g. one,,three,f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spaces in a command.  Trailing commas are required if show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ny automode command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1  Important notes about automod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on the screen will zip by.  There will be no pausing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info is completed.  Reports will continue until the e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log, report, and other fil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2  </w:t>
      </w:r>
      <w:r>
        <w:rPr/>
        <w:t xml:space="preserve">۲��  </w:t>
      </w:r>
      <w:r>
        <w:rPr/>
        <w:t>Auto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parameters used by many of the automode 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file       The report file to send output to.  All repor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a file will always need this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eaningful way to get output in automode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name to the report file or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   The mode to write to the report file. 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ppend, O=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      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B/C          Letters or numbers separated by a slash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choices as shown in the prompts in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just the single character for your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commands are either a keyword recognized by automode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orresonding to the menus needed to access the fea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 items are currently implemented in automode.  More are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recognized by auto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utomode and goes to the menu.  There is no wa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de.  Any remaining automod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database.  If it has not been modified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base has been modified it will be saved to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command if you want the database sav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data from a capture file.  cap_file is the path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to read.  The capture file will not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cessed.  If you want to delete the capture file,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or batch file that is running TWAssist in Aut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sector,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void.  Specify Y to avoid sector or N to not avo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sector,SET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usts.  Specify SET to set the busted date to today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sector,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note.  Create or replace the note for the sector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lude commas.  All text to the end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note upto the maximum number of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 The date will be automatically enter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.  There is no way to remov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,string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otes for thos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fighter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mine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Limpet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activ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d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locations of major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,1/2/3/T/E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ed ports.  Specify the type of pair to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ra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Trade Equipment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Trade Equipment with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rade all thre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Both bu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tatus 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,n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universe routes.  num is the approximate number of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p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universe mapper saves some data calcu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he automode command sequence need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E_DB after the universe mapper so this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 be used in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,sector1,sector2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e.  sector1 is the starting sector and secto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ctor.  Both the route there and the retur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,sector1,sector2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warp route.  sector1 is the starting sector and secto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a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warp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lored 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3  </w:t>
      </w:r>
      <w:r>
        <w:rPr/>
        <w:t xml:space="preserve">۲��  </w:t>
      </w:r>
      <w:r>
        <w:rPr/>
        <w:t>Autom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 that follow two methods of using Automode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n the command line and using the command file.  Command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on multiple lines here for clarity on the scree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yped in as one long command at the DOS prompt. 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ile may be shown indented here for clarity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rst character of each line start in column 1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examples the following file nam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.TXT   This is the pathname to your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       This is the name of your datafi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RPT      This is one of the report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example let's say at the beginning of the s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 capture the various reports TWASSIST can read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database with this information, save the databas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file with information on the unknown sectors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limpets are located.  This can be done using a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GAME  /A ME,CAPTURE.TXT, SAVE_DB SK,GAME.RPT,O,  AA,GAME.RPT,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GAME /A,UPDATED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UPDATEDB.CMD having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ract information from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t the unknown sectors report.  We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isting report file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GAME.RPT,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t the activated limpet report.  We want to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 the file that has the unknown secto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GAME.RPT,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notes usually contain spaces and can be very long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very well on the command line.  When modifying notes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utomode command file.  One thing you could do is keep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y that you update (by shelling to DOS or using an edit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s have) with information as you play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Or maybe you have some scripts that run all the tim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d watch for things and write the info to the command fi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have your own program that reads the capture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of interest and creates notes or other commands for the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ode command file.  You could end up with an UPDATEDB.CM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3  Automode exampl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ve TWASSIST read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ceived note from corp mate who was busted in sector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 can clear my 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123,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und Ferrengal in sector 3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note and avo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3245,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3245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und home of enem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2215,Corp #2 planet, 20,000 fighters, 250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sted robbing cash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116,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116,Busted robbing cash from port.  Left 53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