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 Defender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Wars 2002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ORTDEF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PORTDEF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O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ORTDEF ( Port Defenders 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EF copyright 1993 Jerry Wo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before we get to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ORTDEF is not crippled in any way and fully function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utility useful please consider sending the author a donation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, a stamp, coupons to the local fast food place, anything &lt;grin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think the program is worth.  In any case I hope you enjo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other programmers  that have written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ORTDE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Defender will sprinkle a random number of fighters, the maximu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, around a port and the fighters actually 'belong' to that 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in T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PORTDEF a command parameter is required.  This is the maximum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ers to put in a sector defend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EF m: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ut UP TO 321 fighters defending a random port.  NOTICE THE M: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 County Road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man, AL 3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Other Quality WoodyWare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1.ZIP  ( 55) Big League BasketBall 1.5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1.ZIP  ( 11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1.ZIP    ( 11) Stormtracker 1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14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.ZIP  ( 33) Information on joining the Odyssey Fringe Scienc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1.ZIP (   ) QuickBBS to Frontdoor Caller.  This will pu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on your BBS into your FrontDoor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2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 3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1.ZIP ( 13) QuickBBS Today! v1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SHARE.ZIP (  4) Shareware version of our popular UFO sighting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- Odyss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.ZIP   ( 42) Valley Girl Fortunes Door .9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quite a bit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OR4.ZIP ( 83) WeatherCaster 4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