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deration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Wars 2002 1.03/1.03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EDFITE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FEDFITE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ta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FEDFITE ( Federation Fighters 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before we get to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ederation Fighters is not crippled in any way and fully function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utility useful please consider sending the author a do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cents, a stamp, coupons to the local fast food place, anything &lt;grin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think the program is worth.  In any case I hope you enjoy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other programmers  that have written external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at Federation Fighter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Fighters will randomly sprinkle fighters from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ULAE in TW2002.  You can determine the maximum random number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defensive, toll or offen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2 CR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man, AL 3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.EXE requires 2 comman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The type fighters you want (0 for defensive, 1 for toll or 2 for off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he maximum NUMBER of fighters to randomly put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: and M: -MUST- also be 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FITE T:1 M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ut a random number between 1 and 200 of TOLL Fighters in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 T:2 M:1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ut a random number between 1 and 165 of OFFENSIVE Fight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ensive Fighters just put a 0 for the T: field (ie: T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 will not (hopefully) put fighters in a sector that is alread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pretty much it.  You can run FEDFITE.EXE from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a batch file during daily maintenance.  JUST BE SURE TO SUPPLY THE  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: FIELDS WHEN YOU CALL THIS PROGRAM.  IF YOU DON'T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; about 90% of questions on my doors and programs arise becau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read or didn't understand the directions.  So here is a final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F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osses a random number of fighters into a random secto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may be 0 for Defensive, 1 for toll and 2 for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program with the following 2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 T:TYPE OF FIGHTERS TO PUT (0,1 OR 2) M:MAXIMUM # OF FIGHT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a random number of fighters from 1 to 333 and make them Defen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 T:0 M: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understanding the program you can netmail me at 1:3607/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at 1-205-739-14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OR4.ZIP ( 83) WeatherCaster 4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,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.ZIP   ( 42) Valley Girl Fortunes Door .9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quite a bit of information including his/her lucky number &amp;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1.ZIP  (10) BasketBall 1.5.0 .  This DOOR program features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' baske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.ZIP  ( 33) Information on joining the Odyssey Fringe Scienc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1.ZIP    ( 11) Stormtracker 1.0.0 .  This DOOR program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hurricane activity along virtually the entire East coast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 as Gulf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SHARE.ZIP (  4) Shareware version of our popular UFO sighting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Odys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1.ZIP   ( 13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ne T.V. game show but will allow users online to hea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1.ZIP  ( 10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rop carrier on your BBS when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1.ZIP ( 12) QuickBBS Today! v1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 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